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T CERTIFICATE MANAGE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Canal Country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Canal Country Software to receive the most rec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l Country Software  (716) 638-7704 or  (716) 589-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Vindale St.          Compuserve # 72630,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kport, NY 1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write, fill out the following and mail it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___________________________________  Number  (_____)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d _________________________________  Baud R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Products?  [ ]CIS   [   ]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Krystal Doorway BBS  [   ]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acquire our products from the Krystal Doorwa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716) 589-0137, or from CompuServe.  Versions aquir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urces may be considered up to date, direct from auth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files in your distribution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.COM       the Gift Certificate Manag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   the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formation file for shareware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information file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1.DRV   Gift Certificate Driver for Epson FX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 order form to print out, fill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.ICO       icon to use for GC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FRM    form to mail to subscribe to driv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is not present in your copy, i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, and let us know which file(s)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and where you obtained the defective cop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new shareware copy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