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: INSTALLING AND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ssumes that you know a little about DO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're not familiar with them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help you install Tinytalk.  If your computer h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sulates you from the DOS prompt, you shoul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set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work with any IBM-compatible computer that'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ed synthesizers.  There are no known problems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achines, and Tinytalk will work with any video adapter car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 monitor connected to your system, but you d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).  Tinytalk does not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that comes with Tinytalk includes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.  The SYNINFO.DOC file contains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along with manufacture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eparate Tinytalk program file for each synthesiz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for all synthesizers.  This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ince you aren't carrying around support code for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n't using.  However, some synthesizers are similar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file can be used with more than one synthes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ONIX.EXE will work with any synthesizer that uses the Sonix and 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for example, the Votal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OUND.EXE will work with any synthesizer that uses Port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DOUBLE.EXE will work with any synthesizer based on the RC Systems 8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1 OEM speech boards (for example, the Lite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DEC.EXE will work with the old external Dectalk, the Multivo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card used in Kurzweil systems, and the new internal Dectalk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CHO.EXE is for external Echo synthesizers.  It can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re using the newer model Echo which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and more speed control.  If you have an internal Ech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TECH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Braille 'n Speak and run int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NS.EXE, use TTECHO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INSTALLING TINYTAL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py at least two files from the Tinytalk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e to the disk (hard or floppy) you're going to run Tinytalk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want to copy the appropriate main program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The accompanying READ.ME file has a list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synthesizers.  Pick the right on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.  You should name it as TTALK.EXE so that the T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n find it.  You'll also need to copy TTCONF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oad/save/view utility).   You'll probably also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Tinytalk, there will be one or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ll want to copy.  UPDATE.EXE is a program that transf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new copies of the Tinytalk program files.  If you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a newer version, UPDATE will turn it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we trust you not to abuse this privilege;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are for your own use only).  If you had an olde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talk, your upgrade package will include CVTCONF.EXE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nfiguration library files (see below)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assume you want to install Tinytalk for a Doub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You've got the distribution files on a floppy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them into a hard-disk directory called C:\TINYTAL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CONF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DOUBLE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TDOUBLE.EXE TTAL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inytalk, make sure your synthesizer is proper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've loaded any driver programs supplied with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ocumentation that came with your synthesizer to find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drivers).  However, if you are using the SoundBlaster, DO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 before running Tinytalk.  Tinytalk will load SBTALK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DRV itself; these two files must be in you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Speech Thing, you must use SPEECHV3 as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; the Version 4 driver is not currently compatible with Tiny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stall STDRIVER.SYS (it won't do any harm, but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synthesizer hooked up to a serial port,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You can use either CTS/RTS or XON/XOFF handshaking;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inytalk, type TTALK optionally followed by ONE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: C1 or C2 for serial ports COM1 and COM2, or L1, L2 or L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 LPT1, LPT2 or LPT3.  You can specify C3 or C4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if you're using a synthesizer with a software driver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such as the Soundingboard).  Tinytalk doesn'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rial ports on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d a synthesizer hooked up to serial port 1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TALK C1.  If you leave out the port number, Tinytalk will use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using the Accent or the internal Echo, in which ca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PT3 (if you have an Accent SA, you'll need to put C1 or C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), or the internal Doubletalk, Dectalk PC, Sonix, Prose 4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and Speech Thing which don't use serial or paralle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TDOUBLE and TTDEC will check to see if you have an internal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it if you don't specify a port. If it can't find o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using COM2).  You'll probably want to put the TTALK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the Prose 4000, Tinytalk does not need to use th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acility.  If you don't have a spare interrupt availab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move the interrupt-select jumper from the board (see the P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manual for this).  Tinytalk assumes that the boards bas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hex (the factory default); if your board is set to some other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b immediately followed by the hex address o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for example, TTALK b240 if your board is set for 240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the SoundBlaster, you can force the SBTALKER drive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gular memory rather than expanded memory by typing TTALK 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the speech more responsive on slower machines,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bout 170K more main memory (Tinytalk now fixes the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TALKER that caused it to conflict with WordPerfect and othe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when loaded into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n unregistered copy of Tinytalk, there will be a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 while you hear the "nag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486 machine, you can load Tinytalk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ADHI if you're using QEMM or LOADHIGH if you're using MS-DO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had a chance to try it out with 386-to-the- Max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