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Ability Upd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brief description of the changes that have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various releases of VisAbility since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upport for following scanners has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rox G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rox SA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ScanMan 32 (hand-held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upport for the following printers has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n BubbleJet (inkj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n LBP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zen (48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EPL (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Q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idata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(24 pin dot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upport for the following image file formats has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F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F Pack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user interface (the VisAbility screen and all dialog box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be further magnified by a factor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ll buttons in dialog boxes can now be selected by pressing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nderlin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ages can now be scanned sideways (landscap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4 and full-letter page sizes are now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Scanning can now be aborted by pressing [Esc]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VisAbility configurations can now be loaded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A draft printing op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Printer margins can be set from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The progress of a printed page is now displayed in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A foreign language translation program is now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the entire VisAbility user interfac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Support for the Danished slashed 'O'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