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OS2 2.0 rev B ==&gt; 2.0 rev C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OS2 2.0 rev 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OS2 2.0 rev B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OS2 VER /R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show whether you are running the 16-bit version of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4OS2/16") or the 32-bit version ("4OS2/32").  You wi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apply the proper revision C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 have rev A of 4OS2 2.0, you must down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atch file and update your current copy of 4OS2 to re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apply this latest rev C patch.  To update from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 B you need the patch file 4O20B.ZIP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the same place where you got this rev 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use the VER command to determin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4OS2/16 or 4OS2/32.  Then copy the corresponding revis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to to the directory where your 4OS2 version 2.0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Copy 4O20C16.RTP for 4OS2/16, or 4O20C32.RTP for 4OS2/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second character of each filename is the letter "oh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haracter of each name is the digit zero.)  Make sure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ATCH.EXE is in the same directory, or in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n enter the appropria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o20c16        (for 4OS2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o20c32        (for 4OS2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about running the "wrong" patch by mistake. 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n't patch your 4OS2 files unless the proper origi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OS2 2.0 rev B to version 2.0 rev C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OS2.EXE, all other files are unchanged from rev B. 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OS2.EXE file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OS2.EXE to make sure the patch worked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 session, then use the VER /R command.  This comm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4OS2 Revision B" (if the patch did not work) or "4OS2 Revision C"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o20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S2 version 2.0 revision C includes the following chang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revis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running PM applications (4OS2 wasn'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m to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nested aliases with leading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OS2 now checks for an error return on normal outpu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the ON ERROR command if one has been set up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use ON ERROR to catch errors in redirecte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extended parent directory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....) on HPF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negative numbers in %@EVAL under 4OS2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problems in 4OS2/32 with Ctrl-C and Ctrl-Break: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end of a batch file with ON BREAK active, an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 @EXEC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ACH:  Fixed problems in the handling of redirection (|, &lt;,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als (&amp;&amp;, |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:  Fixed a problem with 0-byte DESCRIPT.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 and SELECT:  Fixed a problem with displaying file d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:  Fixed a problem with DO UNTIL which required two END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op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AWBOX:  Now accepts SHADOW and ZOOM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OTO:  Fixed a problem with the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LOBAL:  Now checks to see if you've done a QUIT / CANC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/ IFF:  now strip leading whitespace from the I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:  Fixed a problem with /W and lines of exactl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; fixed problems with files over 64K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:  Changed LOG so it won't try to look for op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 and RENAME:  Now return an error code if no files we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:  Can now be nested in other SELECTs; SELECT will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double quotes to HPFS names with embedded white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haracters; and other minor problems in handling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DOS:  SETDOS /A2 will now force the %_ANSI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