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January 1994               Contents                  AF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E - Archive Front End, a Cheap(!) native OS/2 2.1 VX-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ides a visual front end for the handling of ZIP, LZH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Background 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Registration Plea 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Included Files in the AFE Package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Program Features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ssumptions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nstallation 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Notes on Running the Program 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Main Menu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rchive Submenu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File Selection Window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Creating a New Archive 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Updating and Existing Archive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UnArchive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View or Print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V-Scan 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M/V-Scan 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Exiting AFE 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Configure 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Internal Archive Detection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 Archive Errors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 TryAll Subroutine 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 Variable Errors 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. Miscellaneous Tips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Cautions and Limitations 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Contacting the Author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Copyright Notices and Disclaimer 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What's New (AFE History)  . . . . . . . .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1 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started out as a personal project to fill my need for a nativ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-end for archive manipulation, and at the same time,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some particular goal while learning to use RE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ny hours of effort, I came up with AFE 1.1, which uti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's in-house developed VREXX for the PM graphics.  I realiz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S/2ers might be interested in this type of front-end, sinc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vailable at the time in this catagory was very limited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osted my work as Freeware on two local BBSes that I frequ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VREXX imposes some severe limitions in many respect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ecided to give it a shot using Watcom's VX-REXX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some less complex projects with VX-REXX to underst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, it was time to tackle a new and improved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hive Front End".  This package is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FE wouldn't be a totally new concept in the DOS worl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OS/2 native programs that handle most popular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, facilitate selective unarchiving, virus scanning, view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f internal files, creating new archives, and upd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archives is very lim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ass AFE on to other BBSes, including all files in this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many, many hours of work invested in developing and testing 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have here is the complete package, whether you regis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  I detest crippleware and shareware reminder notices, so you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y of that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registration will buy you is this: I'll entertain your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nhancements, I'll be inspired to continue to make improvements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grow more tolerant of shareware reminder notices, I'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teful to you, and most of all, I'll confirm my notion that OS/2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re honorable than DOS/Windows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set the price at a low $19.50 for the individual user.  I'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retire on shareware income, but it would be nice to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y for development environment and the phone bill for pos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nd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is a copyrighted program.  It is not public domain 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A limited license is granted for th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ility of the program.  Registration is required for an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a 15 day evaluation period.  Registered user have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gram for their personal use on one or more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only 1 copy is in use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couple of weeks of using AFE, you ought to know if it'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tool for you.  Fill out and print REG-FORM.AFE and make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2 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Included Files in the AF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.EXE - Th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.ICO - The icon used to represent AFE on the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.DOC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-INST.EXE - The AFE installation/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-CFG.EXE - The AFE re-configuration program to chang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(must be called from AF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- An extraction of the installation and cautions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s from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ROBJ.DLL - The VX-REXX library for the PM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-FORM.AFE - The registration form/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- A BBS description of 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CMD - A little bonus to make life eas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documentation within the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rogram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ate or selectively update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ew selected files in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selected files in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rus scan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rk a list of files in a directory for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archive member files selectively or in entir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Drag 'n Drop or double-click of archive file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tects archives within an archiv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vely unarchive th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3 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Assum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XX support is installed.  See the OS/2 documentation on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"Selective Install" if you need to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ZIP.EXE for OS/2 is installed.  This is a Public Domain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version 2.0.1, and is available on most BBS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ZIP.EXE for OS/2 is installed.  This is a Public Domain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version 5.0p1, and is available on most BBS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H16.EXE or LH32.EXE for OS/2 is installed.  This is a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program, currently version 2.22, and is available o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 that suppor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ZOO.EXE for OS/2, version 2.1 is installed.  This is a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program and is available on most BBSes tha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.  Note that you should be using either the 16 bi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.EXE dated 7/14/91 or the 32 bit version dated 10/6/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2 bit version dated 9/20/92 WILL NOT WORK properly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alled from A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J.EXE 2.41a (DOS) is installed.  This is a Sharewar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K. Jung.  Note that when a OS/2 native mode ARJ creatio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on program becomes available, AFE's suppor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ded for tha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S2SCAN.EXE is installed.  This is a Shareware program from McA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s, currently version 109, and is available on most BB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pport OS/2, or contact McAfee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OS/2 native file viewer is installed.  By default, E.EX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While E is not the worlds greatest editor, it works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as a viewer with AFE, and it's free!  Whatever you decid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program will work best with A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EW.EXE is installed.  This is OS/2's viewer for IN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ny of the external executables may be omitted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 to use the associated capability.  That capabilit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n AFE.  For example, if you omit support for ZO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, then the ZOO button will be disabled on the main menu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if you were to drag 'n drop a .ZOO file o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, AFE would greet you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 #1: If you attempt to open a file which doesn't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ZIP, ZOO, LZH or ARJ, AFE would normally attempt t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at file with all four methods.  If one of the archive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orted, then AFE can only attempt to open it with the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 #2: If you elect to not support a file viewer, you also a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the capability to view the report output by the virus 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AFE if a virus is detected.  You will still be no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virus was detected, and a file named VSCANRPT.### will b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ory you designate in the .CFG file as "ARCDI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4 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rs from AFE 2.0 or 2.01 should proceed as with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since AFE.CFG's layout has changed and VROBJ.DLL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graded to the 11/19/93 version.  It should not be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erase the 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nZIP AFE22.ZIP.  If you're reading this, you've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don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FE-INST from the directory where all the unzipped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is program will guide you through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for your system, where to install AFE, where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LL file and create a desktop object for AFE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s and associ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Note: OS/2 puts a "." as the first path in your LIBPATH statement in    *</w:t>
      </w:r>
    </w:p>
    <w:p>
      <w:pPr>
        <w:pStyle w:val="PreformattedText"/>
        <w:bidi w:val="0"/>
        <w:jc w:val="left"/>
        <w:rPr/>
      </w:pPr>
      <w:r>
        <w:rPr/>
        <w:t>* your CONFIG.SYS file by default.  This tells OS/2 to search the current *</w:t>
      </w:r>
    </w:p>
    <w:p>
      <w:pPr>
        <w:pStyle w:val="PreformattedText"/>
        <w:bidi w:val="0"/>
        <w:jc w:val="left"/>
        <w:rPr/>
      </w:pPr>
      <w:r>
        <w:rPr/>
        <w:t>* path for the appropriate .DLL when you try to execute a program.  The   *</w:t>
      </w:r>
    </w:p>
    <w:p>
      <w:pPr>
        <w:pStyle w:val="PreformattedText"/>
        <w:bidi w:val="0"/>
        <w:jc w:val="left"/>
        <w:rPr/>
      </w:pPr>
      <w:r>
        <w:rPr/>
        <w:t>* AFE-INST program requires this to work unless you are running it        *</w:t>
      </w:r>
    </w:p>
    <w:p>
      <w:pPr>
        <w:pStyle w:val="PreformattedText"/>
        <w:bidi w:val="0"/>
        <w:jc w:val="left"/>
        <w:rPr/>
      </w:pPr>
      <w:r>
        <w:rPr/>
        <w:t>* directly from a directory in your LIBPATH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fields in the installation program suppor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diting functions supported in the WPS such as de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, overwriting highlighted text, etc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your entry, press the "Okay" button (or En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stepped to the next variable defining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anings of the directory variables are not clear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planations in the install program, read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running AFE to understand how the the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everything goes properly, AFE should start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(Optional) Set the font in "E" to SYSTEM VIO.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plain text files easier because of its even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he program object along the bottom of my Desktop since I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day.  I use a Shareware File/directory manager that supports dr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 drop from its file list which makes it super easy to start AF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ing the file name and dragging it to my program icon.  Plu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 want to run AFE from the main menu, I don't have to dig i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 to star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5 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Notes on 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progresses in logical steps (I hope), and has no online help,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this would add unnecessary bulk to the program.  Onc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, its operation should become apparent.  If not,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etails about us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the program by double-clicking its desktop obj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is displayed.  There are six major choices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represented by the following push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: start the process of building a new archive or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: start the process of extracting all or chosen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: start the process to view an internal text or INF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 start the process to Print an internal text fil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Scan: start the process to open and virus scan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V-Scan: start the process to open and virus scan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in a give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here are two selections on the menu bar.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gure" to change the variable settings that were initially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nstallation.  This will start the AFE-CFG prog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been installed in the same directory as AF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for making the changes is similar to tha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gram.  When you are all done, or if you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you will be returned to AFE.  More about the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out" will display a window with product information and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rchive Sub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enu you will see if you've started the progra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ging and dropping an archive file on the AFE object (or doub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ed an archive file), or if you're returning after view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r virus scanning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s are similar to the main menu, but at this stag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the subject archive file opened and the archive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on the title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point you can go immediately to choosing an intern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, print or extract, run a virus scan, choose files to ad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date) this archive, or go back to the main menu to initiat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other arch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6 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ile Selec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e file selection window is used for many diffe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perations.  THE KEY TO UNDERSTANDING WHAT YOU A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S THE CAPTION DISPLAYED ON THE TITLEBAR.  More about thi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lection is done by clicking the left mouse button o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oice to highlight it.  If this is a single file choic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clicking has the same effect as pressing the "OK"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single file choice is appropriate, clicking o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unselect a previously selected file.  When a multi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s apropriate, unselecting a file previously select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by clicking the highlighte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directories, doubleclick on the directory name desi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o a different drive is accomplished by single-clic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alongside the displayed drive letter.  This reveal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vailable drives on the system (or LAN).  Single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 of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irst time a particular drive is scanned, it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s saved in a queue for the purpose of speedier list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irectory lists are maintained until the system is reboo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irectory Reset on this Disk" pushbar is provided s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pdate the directory list for the particular driv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should you add or delete a directory during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reating a New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Archive" from the main menu brings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/Update submenu.  Pressing the "New" button ena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type buttons.  After choosing the type of archiv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, the filename window will become enabled for you to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ame of your new creation.  Note that the archive typ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until you press "OK".  Also, if you decide that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want to do is update an existing archive file, you need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Existing" to cancel out the prior "New"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"OK" you will be shown the file selection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irectory displayed is that which you selected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ICK DIRECTORY" during installation/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bar caption reads "HIGHLIGHT FILE(S) TO ADD THEN OK,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s are present in this directory, one of the pushbutton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 is labeled "All".  If the archive to be create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up of all the files in this directory, simply press "All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archive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lect individual files, highlight them (the "A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will change to "OK"), then press "OK".  This action cre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ubdirectory where the chosen files are stored.  A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copied, the highlight will be removed.  The "Cancel" but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7 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hanges to "Go".  If no other files are to be added, press "G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ESC) to create the archive.  If you wish to add othe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erhaps from a different drive or directory), before pressing "Go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and "OK" those other files and press "Go" w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archive is created in the directory you've designat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C DIRECTORY" during installation/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rchive is created you ar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Updating an Existing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similar to creating a new archive as outlin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select "Archive".  From the Create/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, choose "Existing".  You will then be presented with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window.  The default directory that is displaye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you've called your "ARC DIRECTORY"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/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tion on the titlebar reads "HIGHLIGHT ARCHIVE TO UPDAT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".  You choose the archive to be updated by highligh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and pressing "OK" or by double-clicking the filenam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change drive/directory if the archive to be update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election is made the display will be updated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"PICK DIRECTORY".  From here, the process is identical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d above for creating a new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rchive Submenu, choosing "Update" choosing "Extract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you directly to the "PICK DIRECTORY" file selection wind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iles to ad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Un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tract files from an archive, "UnArchive" should be chose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 This selection takes you to the fil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hich lists the files found in the directory that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the "ARC DIRECTORY".  The caption on the titlebar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IGHLIGHT ARCHIVE TO OPEN THEN OK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 archive from here, or you can change drive/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file from somewhere else on the system.  Once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lected it will be opened and you will be taken 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window that displays a list of files within your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urrent directory" window displays the name of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caption on the titlebar reads "HIGHLIGHT FILES(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THEN OK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the "All" button is enabled to allow you to easi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all the files in the archive.  Simply press "All" (or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extraction process. If you choose to selec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just highlight those.  When you do this, the "All"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"OK"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files are selected, push "OK" (or Enter).  If a sing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at is desired, you can simply double-click that file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8 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you have chosen to start the extraction, the select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aved to your designated "UNARC DIRECTORY".  You ar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rchive submenu, choosing "Extract"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selection window to choose the files to sav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View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election process for viewing or printing an archiv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file is the same, so both subjects will b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ither are chosen from the main menu, you are taken 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window which displays a list of files in your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C DIRECTORY".  The caption on the titlebar reads "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TO VIEW (or "PRINT") THEN OK".  You may select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rom here, or change drive or directory to choose a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omewhere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the archive file that contains the file that you wish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int by either double-clicking the filename or selecting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OK" (or 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kes you to another file selection window which lis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in the archive.  The caption on the titlebar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IGHLIGHT FILE TO VIEW (or "PRINT") THEN OK". 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is shown in the current directory window.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"View" or "Print" mode, you are then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submenu.  If in "View" mode, the selected file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into the program you've designated as "VIEWER EXECUTABL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is a tagged .INF type file and you've opted to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F EXECUTABE" in installation/configuration, then the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aded into that,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point you can perform other operations in AF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submenu, or view and dismiss the file in the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 "Print" mode, the selected file is sent to the OS/2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, and you may continue other operations in A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rchive submenu, select "View" or "Print".  This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he previously described file selection that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file list for the currently opened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from here are the same as described i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V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V-Scan when you want to virus scan a single archiv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do other operations on the chosen arch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9 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takes you to the now familiar file selection window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ll the files in the "ARC DIRECTORY".  You may choo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here or change drive/directory to sca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The caption on the titlebar reads "HIGHLIGHT ARCH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N OK".  Select an archive by double-clicking the file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it and pressing "OK" (or 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is opened, then scanned.  If OS2SCAN finds no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les in the archive, then you are notified with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that tells you so.  You may dismiss this dialog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K" (or Enter or ESC), and you're returned to the archive sub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you may perform other operations on this curently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blem is detected, then you are notified with an alarm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generated report is displayed by the file viewer that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in the "VIEWER EXECUTABLE" variable.  This report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details of what OS2SCAN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t defined a "VIEWER EXECUTABLE" then you are not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alarm, plus a small dialog is displayed which simply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at a virus was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case, when a problem is detected, a report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CANRPT.### (where ### is a random number) will be left behi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RC DIRECT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this option from the archive submenu, virus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mmediately started on the currently opened archive. 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point on are the same as outlined in the previou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M/V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option if there are several archives in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which you wish to scan, or even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to be scanned, but you wish to return directly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fter completing the scan (if you will have no other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on the given arch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ake this choice, a file selection dialog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listing the files in your "ARC DIRECTORY".  The ca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itlebar reads "HIGHLIGHT ARCHIVE(S) TO SCAN THEN OK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you may change drive/directory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rchive(s) by highlighting each then pressing "OK"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chive is opened and scanned one at a time.  If no probl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, a small dialog is displayed which notifies you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.  After dismissing this dialog, the next previous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is opened and sc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blem is detected by OS2SCAN, you are notified of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ay as with a single scan.  When you dismiss the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rom the viewer, or when you dismiss the dialog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ence of a designated viewer), the next previous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is scanned.  Note that whether a virus is detected or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mporary directory where the archive file is opened is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you dismiss the report or dialog, and a n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10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directory is established for the next archive.  I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archive is found to have a problem, each will have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VSCANRPT.##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completion of all scans you ar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Exiting 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different ways to exit AFE.  From the main menu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imply press "EXIT" (or ESC).  You may also double-click the 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on the titlebar on either the main or archive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 may also be exited from the the OS/2 window list as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.  Note that if you currently have an archi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when you do this, the "cleanup" routine will not b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FE's temporary work directory will not be cleaned 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change any of the variables that AFE uses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Configure" from the menu bar on the main menu (mouse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lt-C).  This starts AFE-CFG.EXE.  Note that AFE-CFG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f started from A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 is similar to that of the installation progra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selections, except that the default settings show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ields are the current settings found in AFE.CFG.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that you don't want to change, simply press "Okay"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"Abort" at any time dur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NO CHANGES THAT YOU MAY HAVE MADE WILL BE SAVED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figure is completed  AFE restarts with the new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vided you haven't modified the desktop object that AFE-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 such a way that changed its WPS hand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FE.CFG is an ASCII file and may be modified with an edi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RECOMMENDED for two main reasons.  One,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emselves are in the file with no definitions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to AFE's successful performance that these variables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rder and the correct format, and that no extr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with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ly, the first time AFE is run, the AFE.CFG file sett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a queue so that subsequent startups of AFE do no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FE.CFG from disk.  When you run "Configure", this que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ed and the new settings are read from disk when AF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ed.  If you modify AFE.CFG another way, the setting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effect until the system is rebo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Internal Archive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cess of opening an archive (for unarchiving, view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r virus scanning), AFE checks for other archives withi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 examining the file extensions,looking for ZIP, LZH, ZOO or ARJ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11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e or more is detected, the file selection dialog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nly the archive files within the archive.  The cap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bar reads something like "ZIPFILES IN ARCHIVE,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TO EXTRACT THEN OK", the first word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, at this time, select any, all or none of these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rchive along with the other files in the original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election is made, you will proceed as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Archiv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 examines the exit codes of the various archive program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.  If an exit code is returned other than success, AFE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rchive it tried to manipulate is errored or not a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of the ZIP, LZH, ZOO or ARJ typ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have defined the appropriate archiver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wrong program, it is possible that you will ge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TryAll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rchive you have chosen to open or update does not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ZIP, LZH, ZOO or ARJ, AFE will still attempt to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yAll subrountine is called automatically and runs the "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all (and only) the archivers you have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If it detects success from one of the archiver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alls the appropriate subroutine to open or update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oesn't detect success from any of the defined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defined, it reports an error as outlined i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Variabl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cases, where possible AFE disables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if you do not define the corresponding executabl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do not define a program for the "ZIPPER EXECUTAB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ZIP" pushbutton on the archive create/update sub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FE detects that a program it wants to call doesn't exis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ified with an error message, which names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n question.  A similar approach is taken with the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defined for your default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not defined a "ZIPPER EXECUTABLE"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update and existing ZIP file, you will be notified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mentioned error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12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Miscellaneous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work with an existing archive, then start AF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ging and dropping the archive file on the AFE desktop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double-click the archive file (assum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removed the file associations in the AFE desktop objec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ESC from any menu is equivalent to pushing the EXIT, CANC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quivalent,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ENTER from any menu will "push" the butto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cus" is on.  The "focus" can be moved from button to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ab key or cursor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lecting files to include in an archive, make s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AND "OK" every file you want!  As mention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" from this dialog will not add any more files to the list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s are highlighted.  Actually, there is a reminder of th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bar of the file selection dialog. If you have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any files, you'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on of most operations,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menu with the archive still open, ready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 The two exceptions to this are completion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operation, or completion of a create/updat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sign just made logical sense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the relative location of all dialogs of AF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ging the main menu to a different location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all dialogs to appear in the upper right corner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 the main menu there.  All subsequent dialogs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right corner.  Note that the location is maintained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rticular session of AFE.  The default is to cente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tarted AFE with multiple archive file "drops"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for each will be stacked upon each other.  "Peel" the 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ress each archive.  Remember, the name of the archiv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on each title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hile AFE supports multiple sessions,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the program be started as outlined above,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essions will be competing with each other for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the net result will be that it takes longer to op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"at the same time" than it would to drop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one at a time after the previous archive is already ope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FE is running, you may still open additional session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ging another archive to the AFE desktop object.  If you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 via an archive file drop, you can also start another AF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ouble-clicking the desktop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 should handle long filenames, filenames and archive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paces without fail.  This is assuming that you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's HPF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13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Cautions and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for AFE were developed on an 800x600 desktop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ly pleasing on 640x480, as well.  I've noticed that in 1024x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hat the buttons on the various menus are slightly offse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 1024x768 user, choose to register, and wish to have a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more visually pleasing, make note of this on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and I will send you a 1024x768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(DOS) ARJ is executed, it forces full screen mode. While I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a workaround for this, it would cause extra wor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configure AFE.  Since the OS/2 version of ARJ is in the wo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DOS version doesn't support HPFS style file names, I pla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lan to wait for the OS/2 version.  Again, if registered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 nearer term fix for this, I will wor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tracting files, if a file in your designated "UNARC DIRECT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with the same name as a file being extracted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archive file is detected within your archive (ident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, you will be notified.  If you are going to virus s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ption to process this file so all of the intern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c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within archive detection is carried out just one level d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any deeper, the code would have to be so convoluted that I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it was worth the effort.  If you are deeply concern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omething another level deep, you can look at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from the view or print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program like PSPM/2 or another "brute-force" typ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ose AFE, cleanup will not be performed. In addition, you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of "hanging-up" resources and not being able to use AF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system re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OS/2 window list to close AFE, the cleanup roun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un.  If you have an archive open at the time, AFE's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ll be left behind perhaps containing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doesn't allow existing archives to create directorie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, nor does it save path information in new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will open self extractors created by ZIP2EXE (DOS) from PK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2 (with MSE.CMD), but will not handle those made by LHA (DOS)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pdate ZIP2EXE created files, but has problems updating M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LZ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may exhibit problems with filenames with multiple periods in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ircumstances due to a shortcoming of VX-Re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was developed and tested under OS/2 2.1 GA.  For all I know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2.0 or any of the 2.1 betas, but it has not been tes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Why would anyone want to run anything before 2.1 GA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14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Users: If the VX-REXX "Console" window appears momentari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calls one of the archivers or OS2SCAN, make sure you put 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your 4START.CMD (or .BTM).  If the console still o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an output message from a program you call in 4START.CM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 redirect to null ( &gt;null) on the line that runs that program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displays a message like "INVALID VIO CALL", I belie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ated to a combination of 4OS2 and certain drivers.  Whil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splays are annoying, they should NOT effect the functio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, or the program that is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with bug reports or other comments via email. 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many hours building and reworking this program, an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any feedback, positive/negative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mail me.  If you have internet access, send mail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weine@pb1.pacbell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ccess to ILINK, send a message (in the OS/2 conferenc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ie Wein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og onto a few BBSes on an everyday basis.  You can lea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ie Weiner" on ATT-PAC Auntie BBS in Dublin, Ca., (510)829-606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-D-M Auntie BBS in Concord, Ca., (510)682-1371, or Sempervirens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BBS in Pittsburg, Ca., (510)432-75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TT-PAC allows leaving messages on first logon.  Also, an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AFE will be posted there fir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TT-PAC and Sempervirens allow download of the AFE packag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gon.  Thanks to SYSOPs Randy Young and Nancy Mil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15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Copyright Notices and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or Archive Front End is Copyright 1993, 1994 by H.M. W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is a registered trademark of International Business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BM)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is copyright by Mark Adler, Richard B. Wales, Jean-loup Gailly, K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e Romm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is copyright by Info-ZIP, portions by S. H.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is copyright by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2EXE is copyright by PK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2 is copyright by Peter Fitzsimm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is copyright by Rahul Dhe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is copyright by Robert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2SCAN is copyright by McAfe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X-REXX is copyright by WAT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IS PROVIDED AS IS AND COMES WITH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IN NO EVENT WILL THE AUTHOR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 RESULTING FROM THE USE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16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What's New (AFE His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9/6/93 - First release of AFE, Freeware.  Written in REX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RE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10/15/93 - First Shareware release written in VX-REXX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limitations of VRE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1 - 10/31/93 - If you tried to overwrite an archive tha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with by drag and drop, AFE would terminate soon afte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the original.  Still not quite sure why it di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would not occur if you started AFE from the command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as an argument, but probably something in the WPS. 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is by changing the "Overwrite" button to "Update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inal archive is no longer deleted, but updated with the new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or updating an archive and the "PICKDIR" is empt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DIR\* button is now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dating an existing archive and at the PICKDIR\* vs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, somtimes a fully qualified filename would run off the tit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 Added code to just display the filename,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4OS2 was used and the mode command was utiliz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START.CMD to set lines to something other than 25, the VX-REXX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ith an error message when an external executable wa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no problem with program function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metically annoying.  Now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ecided to spell "Copyright" correctly! (how embarrass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- 1/15/94 - The file selection dialog is all new to accom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file selection, whe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liple archive V-Scan added by user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's temporary workdirectory is now named "\~AFETEMP.###" (###=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virus is detected on a single scan, the main menu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until after the virus report is dismissed.  After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missed on multiscans, the next selected archive (if any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a small problem that looks like it goes back to 2.01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are found within archives, a list is displayed by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You were supposed to be able to select several or all (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more than one) to unarchive.  What I found was that i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rchived the first selected. FIXED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to view an internal .INF file with VIEW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(DOS version) ARJ.EXE per several user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layout of AFE.CFG to simplify it and provide a AFE-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modify it that is called from A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a PM installation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                 Page 17                 AFE Version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time AFE.CFG is read from disk, it is stored in a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t doesn't have to be read from disk the next time.  This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active until the host system is rebooted or the user runs AFE-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the directory list for each disk the first time a particula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canned for the file dialog.  This QUEUE stays active until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rebooted or the user presses the "Directory Reset"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disk being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"cleanup" routine user is notified of progress via a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 "PERFORMING HOUSEKEEPING ...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some display bugs with certain combinations of 4OS2 and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and UNZIP run under A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re archive files are found within an archive, and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list of those archive(s), the cancel button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"No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 the printer window after the user chooses a file to pr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present only to remind the user to make sure the print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online before sending the file to the printer.  Sinc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s the printer, this was probably unnecessary, so I eliminat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uce program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the New vs. Existing window and the New Archive Nam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choice of archive type on thi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to create a new archive or update and existing one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hive" from the main menu.  A secondary menu will be display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pdate an existing file simply press "Existing"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you to the file menu.  If you press "New" then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uttons will be enabled.  Select a type and then the nam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ll be enabled.  Until you hit OK, you can still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orked the code that is accessed when an archive is open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and the archive doesn't have a proper extension. 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as built for unarchiving only, and directly tr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rchive.  Now that I'm also using this code to test for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when updating or creating, I've changed this to use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s' "test" mode.  Once an errorlevel 0 is receive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back to the appropriate routine for unarchiving or arch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ich test was pa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n "About" window to A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closing copyright notice since there is now an "About" pa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d VX-REXX to 101b and c level.  New VROBJ.DLL (dated 11/19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