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      MM       MM    OOOO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A     MMMM   MMMM   OO  OO    SS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MMMMM MM  OO    OO  SS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MMM  MM  OO    OO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M   MM  OO    OO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AAAAAA   MM   M   MM  OO    OO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    MM  OO    OO  SS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    MM   OO  OO    SS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    MM    OOOO      SSSS       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enhagen, Denmark, 27. 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structured into several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rief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Word of Warning on the use of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nefits of Registering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formation to Crackers wishing to look at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claimer and Leg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MO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worthy Quirks in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ture Plans for AMO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gistration/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CONTENTS.TXT for a complete list of the files conta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of the AMO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MO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is a DOS-program, that enables you to read and write your HPFS-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 drives from nativ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is a DOS program for OS/2 users.  For the program to have any val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an OS/2 system with at least one drive formatted using the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FS file system is IBM's shot at a file system, the purpos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e FAT file system, which is outdated, slow and gives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data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te of all the good things about HPFS, it has at least one major draw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 drives cannot be read or written from "real" DOS.  Normally,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ince OS/2 takes care of all HPFS handling and maintenance. 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tuations, it would be very nice indeed to have at least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your HPFS-drives from real D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wish to install a patch for OS/2.  This normally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the machine, using the two first disks of OS/2.  Using AM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boot DOS, either using a boot disk or Dual Boot/Boot Manag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opy the 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have made an error in OS/2's CONFIG.SYS.  Sometimes, OS/2 simply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with the annoying message "Please correct the error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".  Without AMOS, you once again have to go through the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booting the two floppies, after which you discover that IB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otten to supply a text-mode editor with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accidentialy deleted an important HPFS-partition using FDISK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mmediately re-establish the partition, OS/2 cannot re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.  Most of the time, AMOS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deleted a partition.  This caused the drive-letters to ch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se are hardcoded into your CONFIG.SYS file, OS/2 canno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ption is to re-install, if OS/2 is located on HPFS.  With AM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orrect the driveletters in CONFIG.SYS using the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thing has gone terribly wrong, and you simply cannot make OS/2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your data reside on an inaccessible HPFS-drive, and you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way from your HPFS-drive.  Use AM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imply want to play the newest DOS-game, a game that of cours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PI or some other weird DOS-extender that OS/2 doesn't like.  J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S, and copy the desired files from your HPFS-drives to your FAT g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want to know more about your HPFS-drives.  You might want to 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's, harddisk fragmentation, file fragmentation, etc - and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nd several hundred $ on commercial programs less powerful than A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Warning - Read This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S is *NOT* perfect.  What I have done in AMOS is to reverse engineer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oking at HPFS-drives, and deduct the format of HPFS-drive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the case, something has most certainly slipped my atten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may cause you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use AMOS for what it is made: An emergency tool.  AM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uable on the day where you would have lost all of your data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 production environment, use it with grea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AMOS can read your HPFS-drives, but can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on them.  By registering, you get access to write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-driv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, when you register, you can EDIT your CONFIG.SYS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on a HPFS-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e unregistered version has a delay of 10 seconds when you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In the registered version, this delay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, but not least, registering makes me keep the spirits high.  If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development of AMOS will of course c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, if not all shareware utilities on the market today, are being "crac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wise guys who do not wish to pay for their software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voted to this kind of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try to patch AMOS - it's unique protection scheme makes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, and might endanger data on your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try to alter AMOS.EXE in any way; AMOS will probably detect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distribute any altered versions of AMOS.  When an unsuspect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s to register an altered version, AMOS refuses to regis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nly a cracked version of AMOS, you can always get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ownload from the BBS, or by file requesting AMOS from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ome wise guy cracked an earlier version of AMOS.  He only succ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the delay from the startup-sequence, and fortunately no ha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from his attempt (As far as I know).  I do, however, strongly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use of any such cracked copies of AMOS.  After all, AMOS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rddisk at the lowest level - one single byte of cod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competent (or unlucky!) cracker might spoil it!  Register instea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leg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S software and documentation is subject to the following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MOS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from the use of the AMO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MOS is distributed as a "shareware program" and is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rge to the user for evaluation for a period not extending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, after which You are required to register.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th your friends, but please do not give it away altered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another system.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MOS distribution package, all programs,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pport files are copyrighted 1993-94 by Allan Mertn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are reserved. You may copy this package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copy and share unmodified copies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package, providing that the copyright no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d and includ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not sell the product for a fee and/or distribut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other products without written permission, nor m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or remove the Copyright Notices from the program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iles. User clubs, if they are NOT commercial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ask a small amount of money for distribution an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y want to share this package amongst their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is expressively forbidden to modify, adapt, translate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, decompile and/or disassemble the software in the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Patching the medium at places that carry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as a program change and is also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ered software is licensed to run in conjunction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and one PC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AMOS is a command shell like the one you know from 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it, you get a command prompt that looks like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and sh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:\]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in the future, it is my plan to make AMOS a device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unts your HPFS-drives for use with DOS.  Actually,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is progressing pretty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make any write operations using AMOS in an OS/2 DOS box.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ermit direct sector writes from DOS-boxes (Reports "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", which I find rather cute).  If you do try, AMOS will k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that writes in DOS-boxe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unctions do perform very well in DOS-boxe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just use your normal DOS and OS/2 commands.  DIR works. COPY,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do as well.  With OS/2 wildcards.  Even EDIT works, give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ish to edit is no larger than 30k (I made this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-editing).  Try it out.  If in doubt, try it anywa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on the DEL command: DEL asks for NO confirmation -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specified files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list of all commands, switches, and functions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&lt;Arg&gt;        Change Directory.  Changes the current directory to Ar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valid directory.  If not, AMOS will issue a c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D \TEST            changes to the \TES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 ..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 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&lt;A1 A2&gt;    Copies the file(s) A1 to the directory A2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more than one file using wildcards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to copy to new filenames.  With COPY, the /n-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valid, and reverses the file-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OPY *.EXE C:\TEST  copies all EXE-files to C: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*.TXT C:\ /n   copies all but TXT-files to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F:*            copies all files on F: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urren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Shows current date, and lets you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&lt;Arg&gt;       Displays a listing of files and directories.  As in OS/2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specify a directory and/or wildcards as argument.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s some switches as well, some of which ar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  lists all subdirectori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  reverses the file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  pauses the listing when the screen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  shows director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  show fragmentation information (Both FAT and HPFS-volu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gmentation occurs, when a file is not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guous sectors on the hard disk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n is the number of sector-runs a particular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occu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DIR *.EXE      shows all EXE-files in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 *.EXE /n   shows all but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 /d /n      shows all files, and n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 /f         shows all files, including frag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&lt;Arg&gt;       Deletes files specified as argument.  Wildcards vali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, that AMOS asks for *NO* confirmation, even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EL *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rite DEL name, where name is a directory,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directory will be erased.  No 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/n with DEL to reverse fil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DEL *.EXE        Remove all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 C:\*.EXE /n  Remove all but EXE-files on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 E:\OS2       Remove the file E:\OS2.  If E: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s a directory, remov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 &lt;Arg&gt;        Shows Extended Attributes defined for file(s)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.  The listing includes the names and types of all 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for the file/directory, and sometimes the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.  If the value is not shown, EA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 xxx bytes not shown &gt;, indicating the size of the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orks on HPFS driv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EA E:\*          Shows a list of all files and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aving associated EA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OS!2 2.1 Deskto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 '.ICONPOS'  &lt;200 bytes not sh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 '.LONGNAME' [String] OS/2 2.1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 '.CLASSINFO'  &lt;193 bytes not sh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RemDup.cm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 '.TYPE' [String]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 'REXX.METACONTROL' [UserEA] &lt;0C&gt;&lt;00&gt;OS/2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 'REXX.LITERALPOOL'  &lt;539 bytes not sh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 'REXX.VARIABLEBUF'  &lt;223 bytes not sh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 'REXX.TOKENSIMAGE'  &lt;2382 bytes not sh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&lt;Arg&gt;      Starts the internal textfile-editor on the fil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.  The editor is a simple fullscreen editor,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st basic of editing functions - enough fo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t possible to create a new file using EDIT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edit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      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keys  Moves the cursor around the scree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Up         Advance cursor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Dn         One pag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        Go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Go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PgUp    Goes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PgDn    Goes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Left   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Right  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press ESC to exit the editor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o save the changes (y), discard them (n),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editor (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Exits from AMO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&lt;D:&gt; &lt;Lvl&gt; Shows a freespace map of the current drive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, you can get an overview of the level of 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gmentation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 also works for FAT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argument is the desired drive-letter;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verse magnification factor M between 0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using an M-factor of 0, one character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esents 8 sectors on the disk, when M=1,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ls 16 sectors, etc.  When M=10, information on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s are represented i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upply no parameter, AMOS will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nific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FREE D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:\]free E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pace map of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haracter represents 2048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" represents all used, "�" all fr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۱�۱��۱۱۰����������۱۱����۱�۱۱��۱۱��������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۱����۱۱�������������۱�������������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example output shown above, a magnification of 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sen - else the example would have taken up a bit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.  The dotted (.) spaces represent 2048 consecuti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s, and the filled spaces (�) represent blocks of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s all used.  The ones in between show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s are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Shows a short description of all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       Shows a listing of all partitions.  The lis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of each drive, current directory, total dri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space.  For HPFS drives, the time of the last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 is no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MAP on my machine giv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 Size/kB    Free/kB   Type      Last CHKDSK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    118,668     75,420   BIGDOS    n/a fo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    160,618     36,086   HPFS      11-11-93 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:\  1,349,428     74,897   HPFS      11-11-93  1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:\    208,813     51,681   HPFS      11-11-93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:\      8,001      7,812   HPFS     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S says "Never" to Last CHKDSK /F date, if the dr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en CHKDSK'ed since it was formatted HP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&lt;Arg&gt;        Removes the directory &lt;Arg&gt;, if &lt;Arg&gt; is a valid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  If not, AMOS tries to explain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RD C:\DOS        Removes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D TEST          Remove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D OS2*          Error message: Wildcard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&lt;Arg&gt;     Sets the file date and time for all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ed by &lt;Arg&gt; to current time.  This command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FS driv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 to use with TO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  Reverses the file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  Selects directori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&lt;Arg&gt;      Shows a list of all directories from and below &lt;Arg&gt;.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:\OS2\DLL]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9 files: C:\OS2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files: C:\OS2\DLL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files: C:\OS2\DLL\IBM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files: C:\OS2\DLL\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4 files: C:\OS2\DLL\HP\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files: C:\OS2\DLL\HP\PCL\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files: C:\OS2\DLL\PLO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files in liste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0 file(s)  10,546,247 byt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Shows current time in an editable format. 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system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Arg&gt; &lt;/p&gt; Types all files matching &lt;Arg&gt; to the screen. 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files only, since all other files look wei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play.  Abort the listing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TYPE C:\*CON* makes AMOS type both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BAK and TESTCON.EXE on drive C: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pecify the /p-option, the display pause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            Wipes all free sectors on the disk, writing "HPFSWipe"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occupied bytes.  I use this primarily for test reas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quite useful for data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PE functions only on HPFS drives, and on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use WIPE, be SURE that you make a CHKDSK /F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so!  AMOS can NOT handle allocation errors when w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rks in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AT drives, AMOS asks DOS how much space is free, so I suppos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should occur here.  On HPFS-drives, I have been unable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available space ther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 do have a method of finding out which sectors are occu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not, so I simply count these.  Since OS/2 reserves so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for directory information and the like, this gives a number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than the one OS/2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may occur when reading or writing huge directories - by huge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's with more than 4000 files!  This is a gray area, since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also has problems when handling such struc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w on dis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are of low diskspace!  Since AMOS reports every single free by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, COPYing files that only just fit may result in an error.  HPF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s of information on every file, meaning that each file ha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ead in disk space consumption.  COPYing a 4 byte fil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1024 bytes or even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gal characters in file/dir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ecking of valid filenames is performed.  Thus, you c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d "/!' !..," and AMOS wouldn't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will, though - be sure of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MOS, you can create a directory named "HI OS2"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HI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.  This even works on a FAT drive!  OS/2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ions to this, but DOS has!  This directory cannot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OS, nor can it be accessed from an OS/2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ouble accessing files with spaces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"'s around filenames in is not supported in AMOS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OPY such files as easily as under OS/2.  It _is_ possible,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F:HELLO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file "HELLO MATE" from drive F: 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tribu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S does not respect the DOS or HPFS attributes "System", "Hidde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ad Only".  No confirmation is asked for when deleting/modif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ne or more of these attributes set, nor are Hidden files t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peci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of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I have the following plans for AMOS releases.  A total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probably cancels the pla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ving registered AMOS v1.x are entitled to free upgrades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ee is charged for sending you a new registration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Quarter 1994: AMOS v1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ill be more bugfix-releases, with more extras added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for a sector-editor, an EA-editor, full EA-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even a FAT &lt;-&gt; HPFS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 Quarter, 1994: AMOS v2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S in a device driver/TSR version.  This version will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you to mount HPFS-drives as "normal" drives, 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orm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actually is not as simple as it may sound,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is a ...  gu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S v2.x will cost at least the same as does AMOS v1.x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registered AMOS v1.x will be charged an upgrad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S v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 Me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havevej 20A, 2tv</w:t>
      </w:r>
    </w:p>
    <w:p>
      <w:pPr>
        <w:pStyle w:val="PreformattedText"/>
        <w:bidi w:val="0"/>
        <w:spacing w:before="0" w:after="0"/>
        <w:jc w:val="left"/>
        <w:rPr/>
      </w:pPr>
      <w:r>
        <w:rPr/>
        <w:t>DK-1674 Copenhagen 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through the following networks and nod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: 2:234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234/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234/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234/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2Net     : 81:445/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oNet  : 70:45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: 100327,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S registration ID : 1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nbow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Line 1 : +45-3325-7322 (ZyXEL 19k2 / 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Line 2 : +45-3325-7321 (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Line 3 : +45-3325-7320 (HST 16k8 / v2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Line 4 : +45-3325-7319 (ZyXEL 19k2 / v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