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blanker.exe, blanker.hlp and blanker.dll to a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directory is listed in the LIBPATH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program object for Screen Blanker and enter "-" (minus sign)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Drag a shadow copy of the Screen Blanker program object 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en Blanker by double-clicking on the Screen Blanker program objec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Hide the Screen Blanker window by clicking on the Hide Button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Close Screen Blanker from the Window list without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lanker window and shut down your system.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Screen Blanker will be automatically sta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Neither the logo nor the Screen Blanker will be displayed.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creen Blanker to change the settings by double-clicking on the correspond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1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d not blank the screen when such applications as File Comman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unning. This problem is now fixed. A new blanking action called Tor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has helped me to improve Screen Blanker by mailing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make a donation to an overworked computer scienc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ends too much time on PM-Programming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