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2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-INSTALLATIO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INSTALLATION "GOTCHA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continue reading the documentation after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ation instructions that pertain to you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here that will help opt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 questions about installation/operation that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many people som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The Blue Wave Offline Mail Read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either the DOS or the OS/2 version), please see BWAVE2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stallation instructions.  If you are one who refus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rst, here's a small hint:  you must run INSTALL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BWAVE2.EX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or Upgrading from DOS version to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installed the OS/2 version or DO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, installation is simple.  All support files (TAGLINES.B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.BW, KEYWORDS.BW, NAMES.BW, etc) are compatibl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reader.  You may install the OS/2 reader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your DO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changing between the DOS and the OS/2 version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figuration file name for the OS/2 version is "BWAVEOS2.C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efault file name of "BWAVE200.CFG"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different configurations between the tw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OS/2 version in the same directory as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se files to your current read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AVE2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AVE2.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pying these files, run the INSTALL.CMD file (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!).  INSTALL.CMD will create BWAVE2.EXE and delete the .INS and .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you.  You can then load the reader by typing "BWAVE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the DOS version, you wi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an upgraded registration number in order to run the OS/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mode.  Cutting Edge Computing is offering sever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grading your registration number.  If you registered the DO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uly 1, 1993, you are eligible for a FREE upgrad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y, because this offer expires on April 1, 1994! 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version before July 1, 1993, you are still elig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ed upgrade fee through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information on upgrade costs and procedures, please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BW (US, Canada, elsewhere), REGISTER.EUR (Europ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US (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lue Wave Offline Mail Reader for OS/2 needs to execu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 in order to function properly.  In order to u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 mail packets, you will need an external archiver/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current "lack" of OS/2 specific compression program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whole lot of options for you to choose from.  While th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Y archiver program (OS/2, DOS, and/or WIN), bes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through the use of an OS/2 hos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ZIP Project's ZIP.EXE and UNZIP.EXE application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best for use with the reader.  (We recommend agains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v1.02 for OS/2 due to the fact that you will not hav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x compatibil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.EXE and UNZIP.EXE are found in the OS/2 PATH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), they will automatically be installed by the rea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load it.  UNZIP.EXE, in particular, will caus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en trying to install it into the reader (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the way the DOS reader uses PKZIP and PKU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does not accept a command line parameter telling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that it unarchives.  UNZIP will *always*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files in the current directory.  For this reas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will always CHANGE DIRECTORIES to the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nu as your "WORK" directory, call the OS/2 archiv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reader's 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ader changes to the WORK directory before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, it will NOT be enough to place your archiver execu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directory (unless the reader directory is on your PATH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ither place the archiver executables somewhere i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give the full drive:\directory\exename.exe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the command lines that need to be used for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Command Line   : C:\PATH\TO\ZIP.EXE -jk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Command Line : C:\PATH\TO\UNZIP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DECOMPRESSION command line for UNZIP does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I' parameter.  Adding the '@I' parameter to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UNZIP.EXE to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note that the COMPRESSION command line for ZIP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-j command line parameter.  If you do not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, your archives will contain full path nam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ny times) cause the reader to fail when you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will (by default) load all external program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type of executable format that OS/2 supports (DOS, OS/2,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properly from within the reader.  For example, you *could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v2.04g for DOS as the ZIP program defined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n-native OS/2 applications, the secondary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ed in another session by the command processor (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  This process will take a bit more time than simpl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ecutable, but it allows for greater compatibility and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's a hint to save a few seconds of load time when the read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we have our editor defined as "C:\OS2UTIL\OS2EDIT.EXE @F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S/2 executable.  The default behavior is to c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, which in turn loads OS2EDIT.EXE.  Since OS2EDIT.EXE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you can force the reader to execute OS2EDIT.EX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kipping the command processor) by placing an exclamation point (!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OS2UTIL\OS2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ave a few seconds off of the load tim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slower processors.  Note that this technique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configurable with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cannot properly detect (and guard against) a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reak.  If you press Control-Break while using the r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ome to a screeching halt.  This is due to [what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] a bug in OS/2 itself.  We will continue to work on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against the Control-Break sequence aborting the r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this time, the only way around the problem is t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reak when the reader has the keyboard foc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