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 Sor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1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1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variou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NT device driver information/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which device drivers not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logy to International callers of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famil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