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Clock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liefert eine analoge oder digitale Uhr f�r di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oberfl�che und zeigt, weil mein Chef das so woll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last an, und zwar entweder als Prozentsatz der CPU-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ls Anzahl aktiver Tasks.  Der Rand der Uhr ver�ndert s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 �ber Gelb zu Rot, wenn die Systemlast zunimmt.  Die Schwel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Farb�nderungen k�nnen vom Benutzer vo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,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13 Sept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reicht zum OS/2 Forum von Compuserve,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(13 Ok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