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 DCopy V0.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xel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+49-241-28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Classic:  2:242/53.25   (in future: 2:2452/109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apeters@train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in Version 09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PopUp-menu ( DLL-support, open without selection for e.g she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ine programms, befor execu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ile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next diskette, if previous is full, during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V09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plic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V09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seamless Windows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-supporting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parameters for Popup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egistered Users will get Version 1.0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The author makes no warranty for any functions of DCOPY.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e carefull deleting Directories, because DCOPY deletes whole directory-trees,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with all subdirectories.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DCOPY V0.9d is ShareWare. If you find this software usefull, please send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25.- DM (or $25 US) to the author ( so you will get a next version ).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ere is just a small english Dokumentation, a bigger own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are just a few hints for using D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COPY on your Desktop with the program-template.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same Directory. ( DCOPY.EXE DCOPY.TIC DCOPY.CNF DCOPY.D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Problems with the dialogboxes, try using parameter "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will be aligned to the desktop, not to the program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box on the left side of the window shows the Source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ox shows the Destination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n the left side only affect Files selected in the left file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n the middle of the window need a source-file and a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n the right side only affect Files selected in the right file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specify a Drive, so klick on the drive you want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File-box will show the root-directory of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ll be bounded by "[]". You can change a directory with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irectory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File or Directory the actual selected size of all fil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filemask, in order to choose interesting files for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mask can be entered by pressing the MASK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ore than on filemask seperate them with a colomn (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*.c;*.h;*.mak;*.dep" to use four file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filemask, only matching files will be copied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wn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enter filemask "*.bak".  Then select a directory (or a tree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button. In the following Dialog "Confirm with selection"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mask "*.bak". So if you press the DELETE-button only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mask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also affects the TREE-, COPY-, DELETE-, AIO-, MOVE-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o-Button means: Copy Files "All in one" Directory. So all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irectory-tree will be copied to one destination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a file, you can use the right mouse button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. This menu will be configured with the DCOPY.CNF-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xternal tools, while using the selected files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ample configuration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op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...        , EPM.EXE,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..         ,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...        , %q, %q,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...       ,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...      , ATTRIB.EXE , %q,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KUnzip...    , PKUNZIP2.EXE, %f, %w, %o, %n,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KZip...      , PKZIP2.EXE, %q, %a, %w, 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KValidate... , PKUNZIP2.EXE, -t, %-,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zip..       , UNZIP.EXE, %f, %w, 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...         , suppdel.dll, Supp_Del, %-,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 popup-menu-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Popup-Menu":   here starts the menu chapter ( other chapters will fol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#"              ends the menu chapter, each line inside this chapt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             insert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"              Name of a Submenu ( no tools can be us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"              Submenu item      ( same as normal ite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...":       Text of menu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PM.EXE":       Tool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a":            All selected files will be parameters for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p":            Selected File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%f":            Only first file will be parameter for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w":            Wait until tool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r":            Refresh file-box selected ( only usefull if wait (%w) is us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o":            Refresh file-box not selected ( only usefull if wait (%w) is us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q":            Query paramameter with dialog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s":            Sourc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%d":            Destination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%n":            Do not termiant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c":            start in OS/2 Fullscre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%b":            start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t", "%-":      All tokens without "%" are directly pass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some options are used without a spac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g. PKUNZIP2.EXE, -t, %f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KUNZIP2 -t&lt;file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you must use the "%-" token to insert a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g. PKUNZIP2.EXE, -t, %-, %f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KUNZIP2 -t &lt;file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directoy in the name of a tool, be shur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enviroment variable. You must use a comma to separate the op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ual version there can be defined up to 50 menuitems. This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ation. But you should use Subdirectories in order to ge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oard and a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py is now able to start all programm types (?!). You can use OS/2, DOS, WIN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or OS/2, DOS batches ( or develop your own DLL ) in your Popup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ecuteable Files must have an apptype. If your prg. does not have on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MARKEXE.EXE" to define the right apptype. Programms even can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COMPAT in order to use a window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predefined filemasks in the "File-Mask" chapter of the cn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ile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c;*.h;*.mak;*.dep;*.rc;*.res;*.dl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exe;*.com;*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 filemasks in dcopy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masks will not be saved into your cnf-file. They are only val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S"-buttons you can "snapshot" your current directory path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directory later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predefined directories there are two chapters added to the cn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-Dir" and "Dest-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ource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OS2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st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OS2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 direcories in dcopy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ies will not be saved into your cnf-file. They are only val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ill a small bug if you do not specify a directory while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box. Because I use an entry-field in order to justify the actu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side and the combinationboxe just support left-justify, both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the same position. So the entryfield is not always refresh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refresh. To avoid this bug klick on the edges of the filebox and the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reshed. ( is there a posibility to get a message when the combo-box closes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ill an action with the "STOP"-button the second thread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might be in incorrect display of your current directory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ntents use the "Refresh"-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support DLL for tools on your own. I included the posibilit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 from the Popupmenu in your DLL's. This feature is only interr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that can build there own DLL. The last line of the popupmen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all of an DLL-routine. First you must specify your DLL-name (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ill find your DLL with the LIBPATH statement ). Then you must specif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DLL. The function will recieve two parameters. First the modulehandl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handle of the mainwindow, after that the parameters selected with the menu-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body wants to use this interface, he should get more information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sample DLL that opens an Request added to thi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opy SUPPDEL.DLL to \OS2\DLL ). Be sure to use the correct compile-option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own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be able to use DCOPY with this few explanations.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I think usefull tool fo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ple configuration you can use DCOPY to "unzip" your downloads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or execute the new programm without leaving D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DCOPY try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l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