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csBoot+ version 0.20�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1994 Zac Schroff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roduction to DocsBoot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+ plus is a program which allows you to sel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ion you want to boot on your hard disc or discs.  It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on any hard disc without the need for re-partitioning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's BootManager requires). DocsBoot+ plus also stores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CMOS settings on the disc, and automatically restor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 if they are lost.  Both of these features are provi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hich takes no usable space on hard discs and only 8.5KB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dis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+ requires an AT class machine.  It may run with an 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system, but this is doubtful.  While DocsBoot+ was no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80186 or later opcodes, rendering it machine cod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XT, it does use certain hardware which requires an A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haps an XT equipped with certain hardware built into the AT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versions may be written for the 80186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eta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AD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BETA RELEASE OF DOCSBOOT.  IT HAS THEREFOR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ROUGHLY TESTED, AND SHOULD BE USED WITH DUE CAUTION.  THE U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TAKES FULL RESPONSIBILITY FOR ANY DAMAGES CAUSED B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B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STRONGLY URGED TO MAKE A FULL BACKUP BEFORE INSTAL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ND MAKE PERIODIC BACKUPS DURING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beta will expire on 1 April 1994.  After that tim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boot the first bootable partition it finds (or if i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, will tell you to insert a bootable disc).  I do not want be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und after the final release, so please upgrade your cop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 releas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AD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+ is shareware.  This means that you may use 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time (in this case, 30 days) for testing and evaluation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ime, you must register the program to continue its use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of DocsBoot+, registration is only $10 US (or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valent).  For this, you will be sent a copy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, plus a registration code which will disable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s.  Please send your registration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ac Sch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906 Firethor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scaloosa, Alabama 35405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specify whether you intend it for single computer u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many systems at a site you intend to use it on.  The only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ed of site users is that a site registration only be inst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owned by the site, and not on visi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DO NOT SEND CASH, AND I CAN NOT ACCEPT CREDIT CARD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certified cheque is used to pay, I will not ship the disc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s.  Registrations paid with certified cheques and money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shipp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have registered DocsBoot+, you may upgrade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by downloading a new version and registering it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code.  There is no additional charge this wa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he latest version sent to you, please contact the auth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above, or as zschroff@buster.eng.ua.edu on Internet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al charge to cover the disc and shipping, it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hereby given permission to copy and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freely, providing that : (1) all files are included, (2)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have been changed in any way, (3) it is not included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roduct, and (4) no charge is made for it except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um and handling charges.  If you want to negotiat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y of these rules, contact the author f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OFFER : If you send the registration for this beta befor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ril 1994 (postmarked at or before 11.59.59p on 31 March 199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nly costs $7.50 US and you will be sent th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when it becomes available.  Your cheque or money ord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cashed until the released version is ready to ship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ontacted if your order does not meet this deadline and aske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roduction to the DocsBoot+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DocsBoot+ installer (DOCSBOOT.EXE) is ru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a menu, much like the one below, which contain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.  To select one of the options, move the cursor (the ba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vers the selected item) to the function you wish perform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n [Enter] key.  The [Escape] key will exit from this menu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er what the current selection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ocsBoot+ v0.20� installer  (c) 1994 Zac Schroff, all rights reserved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Install a copy of DocsBoot+ to hard disc 0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Setup a copy of DocsBoot+ on hard disc 0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Remove a copy of DocsBoot+ from hard disc 0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Install a copy of DocsBoot+ to a floppy disc in A: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Setup a copy of DocsBoot+ on a floppy disc in A: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Remove a copy of DocsBoot+ from a floppy disc in A: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Exit the DocsBoot+ installler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Move the cursor using the arrow keys.  Press enter to make a selction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a copy of DocsBoot+ to hard disc 0 - This sel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DocsBoot+ to the primary hard disc in your system. 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require any special pr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a copy of DocsBoot+ on hard disc 0 - This sel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 a copy of DocsBoot+ which has been installed on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.  Note that if DocsBoot+ has not yet been installed to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, this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 a copy of DocsBoot+ from hard disc 0 - This sel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a copy of DocsBoot+ from the hard disc.  If DocsBoot+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on the hard disc, this will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a copy of DocsBoot+ to a floppy disc in A: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will install DocsBoot+ to a formatted floppy disc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disc MUST have at least 17 sectors per track (only 3.5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40KB discs normally) for this to work.  THIS FUNCTION WILL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DATA ON THE DISC UNLESS IT IS PREPARED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ABOUT INSTALLATION OF DOCSBOOT TO FLOPPY DISCS.  Please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e in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a copy of DocsBoot+ on a floppy disc in A: - Thi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onfigure a copy of DocsBoot+ which has been install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disc.  Note that this requires DocsBoot+ be install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disc.  If it is not already installed, this function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 a copy of DocsBoot+ from a floppy disc in A: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will remove a copy of DocsBoot+ from a floppy disc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sBoot+ is not installed on the disc, this function will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the DocsBoot+ installer - This selection will q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sBoot+ installer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tallation of DocsBoot+ on hard dis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+ can be installed on your primary hard disc (ind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where it was designed to be installed).  When DocsBoot+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on your hard disc, you are presented with a menu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boot your system from the hard disc.  DocsBoot+ takes no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on hard discs, and will load considerably faster than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floppy dis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+, when installed on a hard disc, takes no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ble space.  It installs to track zero, which is called 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as not been used to date by any other legitimate softwar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isk and a few other utilities.  If your system has an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 to keep on track zero of the primary hard disc (not like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DO NOT INSTALL TO THE HARD DISC.  Track zero is side zer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linder zero, not the entire cylinder.  Note that DocsBoot+ p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tition table, so it should not be worried over.  If you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 this paragraph, you probably have no cause to w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llation of DocsBoot+ on floppy dis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 : INSTALLING DOCSBOOT ON A FLOPPY CAN HAVE ADVERSE EFFEC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FLOPPY I/O ROUTINES.  DOS VERSIONS BY MICROSOFT AND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TO HAVE A SEVERE PROBLEM WITH THE WAY DOCSBOOT `HID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ELF ON A FLOPPY, AND MAY EITHER TRASH THE DISC DOCSBO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 ON OR TRASH OTHER DISCS AFTER ACCESSING THE ONE DOCS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STALLED ON.  THIS MAY ALSO BE TRUE OF OTHER VERSIONS OF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ROBLEMS ARE NOT PROBLEMS WITH DOCSBOOT, BUT WITH DOS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such effects occur with hard disc installations. 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occur under OS/2, nor does it occur under DOS by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arch, DR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sBoot+ can also be installed on a floppy disc in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sually A:) floppy drive.  While this allows it to be experi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without making changes to the hard disc, it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wer and a couple of features are disabled.  The boot menu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, and any partitions which could be booted from a hard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copy can be booted from a floppy installe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, installing DocsBoot+ to a floppy disc render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usable for other uses (besides destroying any data already on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way around this.  In order to use a floppy disc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sBoot+ on it, you will need to follow this procedu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Format a 3.5 inch high density (1440KB) d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Install DocsBoot+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Perform an unconditional quickformat on the d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Install DocsBoot+ on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the disc will contain DocsBoot+ and will be usable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s. Note that these instructions assume you have DOS 5.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.  If you are using an earlier version of DOS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ment.  Once you have finished these four steps, DocsBoot+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and installed to that disc without any further problem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o allow easy upgrades.  Note that a floppy disc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sBoot+ MUST NEVER BE SYSTEMED.  Please make sure you can rea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ies afterward, and if not,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nough people decide they actually want this as a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, I will make the installer capable of making the chang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, so this option can be used with any operating syst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es with the standards set up by IBM and Microsoft ba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y 1980s (DOS does not).  I may also include, if there ar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s for it, the capability to install to a 1200KB (5.25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sity) 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DocsBoot+ setup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+ has many features which can be set by the user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are changed from a configuration utility which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screen which looks like this one.  The cursor can be mo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row keys and the settings can be changed using the [PageUp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PageDown] keys.  Pressing the [F10] key will save the sett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o the main menu, pressing the [Escape] key will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 without saving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ocsBoot+ v0.20� setup facility (c) 1994 Zac Schroff, all rights reserv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 boot menu (only CMOS prot)     No �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tra details displayed           No �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imed boot enable                 No �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imed boot delay (seconds)        15 �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clude non-bootables            Yes �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clude BootManager              Yes �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fault partition enabled         No �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fault partition number           0 �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irm reboot request (^C)      Yes �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rn on boot unformatted         Yes �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arch for extensions             No �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� </w:t>
      </w:r>
      <w:r>
        <w:rPr/>
        <w:t>Program is registered?            N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 the arrow keys to move about and the PageUp and PageDown keys to chang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 setting, the F6 key to restore to the defaults, the F10 key to save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ettings and exit, or the Escape key to exit without saving the settings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Press F9 to edit the partition types information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Press [Alt R] to register the program for your use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boot menu (only CMOS prot) - This setting on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sBoot+ when it is installed on a hard disc.  If it is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sBoot+ will keep the CMOS settings, but will not offer a boo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, it will boot as the normal MBR for a hard disc.  If it is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sBoot+ will still keep up with the CMOS settings, but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er the boot menu.  Note that this does not disable th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 details displayed - This setting will allo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to be displayed about each partition on the boo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the extra information is technical in nature, and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ittle interest to anybody except the technically experi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d boot enable - If this is yes, DocsBoot+ will only wa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amount of time for a selection to be made,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boot either the last partition booted or the default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is enabled).  Note that this function can be toggl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 time with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d boot delay (seconds) - This is how long DocsBoot+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it chooses a partition to boot automatically.  This sett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ers if the timed boot is enabled above or at boot time.  A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, toggling the timed boot function resets this delay to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non-bootables - If this is yes, all parti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sBoot+ can find will be listed.  If it is no, only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d bootable will be listed.  IF YOU ARE USING BOOTMANAG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, THIS SHOULD BE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BootManager - If this is yes, DocsBoot+ wi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Manager in its menu.  If no, BootManger will no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partition enabled - If this is yes, the default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lways be selected when DocsBoot+ is initially started.  If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partition booted will be selected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partition number - This is the number (in the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) of the partition which is to be the default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ions list is zero based (the top entry is the zeroth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partition does not exist, DocsBoot+ will temporarily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parti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rm reboot request (^C) - If this is yes, pressing [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] will ask for confirmation before rebooting.  If no, [Control 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boot the system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 on boot unformatted - If this is set to yes, DocsBoot+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a warning message and ask for confirmation before it boo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formatted partition.  If no, it will simply boot the parti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was a normal bootable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for extensios - Soon, I expect to be releas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s to DocsBoot+ (such as ExtraDrives for DocsBoot+,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isc manager).  If this is yes, extensions of this natu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ed for.  If no, they will not be search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s registered? - This can not be set directly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, the copy of DocsBoot+ has not been registered and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requesting it be registered each time before it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  If it is yes, then the registration screen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, and the registration will be displayed below the titl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[F9] from this screen brings up the parti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, which allows unknown types of partitions to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sBoot+'s database.  At this time, however, this function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implemented, so it does nothing.  This will be implemen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ener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[Alt R] from this screen brings up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screen, which allows a copy of DocsBoot+ to be registered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 longer display the registration screen when it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is only registers the copy being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atibility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+ has been found to be fully compatible wit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of DOS (ranging from 2.11 through 6.20 and including MS-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DOS, Toshiba-DOS, DR-DOS, and others).  The only problem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so far is that many of these simply will not boo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 partition, or in some cases, even from a primary parti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 other than the primar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+ is fully compatible with OS/2 on primary part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re may still be some quirks to work out on extended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should not matter too much if you are using OS/2 as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ion on a secondary drive, or something to that effect.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, unfortunately, install to anywhere other than C: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Manager is installed on a system.  I am now trying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to correct both of the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staller will not work from within OS/2 except on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boot a DOS disc (it does not matter what version as long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3.30 or later, because the installer does its own disc I/O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the Installer.  I may work on a family mode application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e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+ appears to be compatible with WinNT, but since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put Windows NT on my personal system (I only have 300M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age and 16MB of RAM), I have not tested it thoroughly.  If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ing on a system in a local store proves positive, I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an NTBoot patch which will allow DocsBoot+ to boot 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annoyance that normally involves.  This patch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al, but at this point it is still applied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+ is, like any other program, subject to errors, bu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have you.  I am open to suggestions and comments and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 must have some level of detail.  Comments such as `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with xxxx' or `make it do yyyy better' will not be respond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get a response, and possibly help eliminat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 to inclu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hort description of what happens.  Again, not `something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ong'.  I need more details.  Describe scren effects,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ises, odd messages, et cet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syste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include ports, RAM, DMAs and IRQs of rare or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ware.  Also, a more or less complete run dow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be extemely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happens with which packages?  What operating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?  Does anything reasonable happen at all?  Does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settings (DocsBoot+ or the other program) hel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arounds you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ed description of how you fixed the problem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d to fix it.  If not, anything you have tri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s from these trials would be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 suggestion, please describe it in detail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where it is to be made, and what usefulness you think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.  Useless doodads will not be considered �� the code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limited.  I will consider anything which appear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able justification.  �sthetic changes are open to 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mouse I/O routines turn out to be FAR smaller than MS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s are writing them, no mouse support will be 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, error reports, suggestions, et cetera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ed to the author, at one of these address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mail]         Zac Sch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906 Firethor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uscaloosa AL 35405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Internet]     zschroff@buster.eng.u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0906 (v0.00) : Created this program with the idea that OS/2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Manager was too big.  Decided after seeing an adver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 called Amnesia that it, too, would be nice to h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mall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10xx (v0.0x) : Finished initial version, but kind of probl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OS/2 so I traced part of BootManager to find my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it with a simple insertion of two byte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1215 (v0.10) : Another modification, this time added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ly suppor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1220 (v0.11) : Fixed a bug in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0102 (v0.20) : Rewrote user interface and part of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s. Added decent installer program, plus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ility.  Then changed both to be modeled after the AMI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facility (thought the interface was nicer than the on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).  Added floppy installation options, worked out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ll use the floppy.  Add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0120 (v0.20) : Debugged a few features, added warning mess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bootables, made corrections and updates to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nned near-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ility to load VersaBoot class II compliant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ExtraDrives v1.0 (expected to be released by Q3 199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Watch v5.0 (still in development) and others,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the G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ction is laid out in a more or less tabular fash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, solutions, and workarounds (ways around the problem)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se which are problems with the program will be correc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   : DOS can't read or trashes a floppy with DocsBoot+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  : None known (this is a problem with DOS, not DocsBoot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around : Do not access the disc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around : Use OS/2 to access the d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around : User DR-DOS to access the d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      : Some DOS versions ignore their own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   : There is no upgrade option on the install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  : One will be available on the releas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      : There are no external versions to upgrad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   : The partition type editor does not work in th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   : None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      : The partition type editor has not yet 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velopment an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ac Schroff    :  `I have this neat idea...  hmm.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ac Schroff    :  `I hate writing manual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 test group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ny McGough  :  `Put in these features.' &lt;handing over a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ac Schroff    :  `It works okay for m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tt Kelley   :  `Works fine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using this product (DocsBoot+ and the associa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staller program), you agree to the following term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Neither the author nor any distributor is to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able for any damages of any kind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use of this program or its associate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Neither the author nor any distribu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ponsible for any damages caused by unautho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s to the program or its associate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You will not disassemble, decompile, or rever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gineer the program or its associate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) You will not tamper with the program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ociated products in any way except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vided for in the documentation or as impl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etup and installation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) You will only copy and distribute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s associated products as expressly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cumentation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) Your sole remedy for any malfunctions of DocsBoot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damages caused by such are limited to a refu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s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agree to ALL of these terms, you must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or any of the associated products.  If you paid a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m, please return them and insist upon a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trademarks from various sources were mentioned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document.  Here is a listing of the trademark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mark                     Owning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                           American Megatrends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Manager                   International Business Machine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-DOS                        Digital Research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Research              Digital Research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sBoot, DocsBoot+           Zac Sch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Watch                      Zac Sch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Drives                   Zac Sch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                          International Business Machine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Business Mac... International Business Machine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                   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                           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                       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                         International Business Machine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, PC-XT, PC-AT              International Business Machine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DOS                        International Business Machine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shiba                       Toshiba Americ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                     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NT, WinNT            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shiba-DOS is Toshiba's variant on MS-DOS.  It appear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wer bugs than the Microsoft equivalent, and it gets along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standard configurations.  This is probably because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cipated the strange demands the unique features in som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ptop computers would provide.  I have only tested Toshiba's 3.3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00 and found both to be quite good. I did use Toshiba's 2.11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time, but I quickly upgraded to 3.30.  Toshiba's 5.00 seem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MS-DOS 5.00, including certain bugs not present in their 3.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ExtraDrives is NOT the product XtraDriv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d by somebody else (of whom I know little).  ExtraDrive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hich allows more than the normal two hard disc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ed to a computer, and XtraDrive is a hard disc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sBoot, if anybody is still wondering after reading 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DocsBoot+, was a boot sector for floppy discs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control to some other device (usually the hard disc)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booted.  This was written because I accidentally left a flopp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 rather often at one time, and did not like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cally remove it and press a key and wait for another boot 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sBoot was not very widely released, though it worked perfect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of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