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Project 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roject requires VREXX (Visual REXX), a package of external function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M"-support to REXX. VREXX is IBM employee written software and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from various ftp-sites (look for a file called vrexx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roject is a VREXX-script designed to maintain makefiles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or together with EPMGCC, the EPM-interface to gcc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dd and delete files to be included in a project 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options. Dependencies to non-system include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d. The output of EditProject is a make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NU-make (I use the port available with gcc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given in the VREXX-package to install VREXX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). Then, copy epro.cmd to a directory in your PATH. If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config.sys,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 epro  or  epro &lt;filename&gt;  at an OS2-prompt. A master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pops up. Possibl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project   Select a makefile.  ".emx" is the default extens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.gcc" as the extension for gcc/2.  No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 will have the same effect as ".emx" (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generation of oject-files:  EMX generates 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obj files, gcc/2 only .obj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files        Add source files to the project. If fileA.c has a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 like #include "fileB.h", then fileB.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in the dependencies for fileA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click on a file or select "OK" to add a fil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ANCEL"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rce files are displayed left of a standard fil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VREXX only knows modal entry-boxes, I have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-window (without paging support). If m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, they might not show up even though they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can only be ad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files     Displays a listbox with all files belonging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"OK" will delete the selected fil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s. Select "CANCEL"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d option     Defines debug or production mode as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r options Define global, debug and produ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k options     Define link options (like additional files, librari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project     Write generated makefile to disk. If you stop epr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 anything, epro will prompt you if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aved. Therefore this option is somewha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            Invoke make with the current makefile and the bui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g in VREXX, only one VREXX-script can be run at a time.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VREXX-cleanup doesn't work as expected if a VREXX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In this case the process running vrexx.exe (use PSTAT|FIND /i "vrex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kil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EditProject supports only the generation of make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A later version will include support for archive files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), DLLs and PM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lan to write a true PM-application with comparable function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EditProject with other resolutions than SVGA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size of the add-file box and/or delete-file box,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diff          (the space between lis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Files.hight     (sets number of lines in delete-file list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gcc or make, you will have to chang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Project.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Project.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values necessary (you might also have to change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to '/' in pathnames, see routine "ExecuteMakeFile" in epro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found a genuine bug, or would like to mak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, or enhancements to this code please drop me a note. 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is code without charge, I cannot offer a warranty 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2256 Fuerstenfeldbruck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ua302cb@sunmail.lrz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