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MX/GCC Interface to EPM 5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PMGCC Version 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rnhard Babl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uar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has to be given to Jon Hacker who wrote EPMTEX, the TeX interface to EP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ideas and parts of the documentation are taken from his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With his code as a basis, the development of this application was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. Any errors and oversights are nevertheless my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attached license.txt file. It is a modification of Jon's fil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PMTEX, which in turn is copied more or less from IBM'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hate fighting my way through menues and submenues and subsubmenu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miss some of the features of Microsoft's Programmer's Workbench when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NU c-compiler.  So I tried to facilitate programm develop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f some REXX and E-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getting access to the EPMTEX-package of Jon Hacker which adds menu-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X to EPM, I decided to build a full featured GCC-interface in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PMGCC you can compile (and link) files, build projects, maintain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 without leaving the editor. Since compile- and make-results are pi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error-file, it is possible to move from error to error simply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efined key combination. The cursor is positioned on the correct line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with the error). All source-files are loaded into the edit-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upplement, I have included a VREXX script called epro.cmd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makefile maintenance utility which can also be used stand-alone. VREX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-employee-written software adding "PM"-support to REXX and is availabl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ge from various ftp-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install.doc for a description how to install EPMGCC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and recompile the macros for epm. Don't panic, it is less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t se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PMGCC offers two levels of configuration. You can define 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iler, make, debugger) which are invoked by the various menu-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finitions cannot be changed after the compilation of the edit-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you can define startup values for the compile/build-option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, autosave and verbose toggles.  These values can be changed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cannot be saved from session to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about configuration can be found in the file install.doc a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env.s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menu-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Open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s up an entrybox asking for the name of a makefile.  The makefile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.  All results of make will be piped to a file with the same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xtension ".er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Edit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ecide to use EPRO, this selection starts the VREXX-script epro.c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kefile maintenance-utility. Depending on your configuration of EPMGC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ight only load the makefile into the edit-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Close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the current project (before you can change the project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the currently open proj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Set Compile Options (c-F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nu-choice defines the compile options used with "Compile Current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the setting of "Debug Mode" (see below). The options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to gcc with the following exec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*   is replaced with the fully qualified filename of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**D is replaced with the drive letter and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**P is replaced with the path including drive and trailing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**F is replaced with filename and extension (without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**N is replaced with the filenam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**E is replaced wit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-g2 %*                 Compile current file, add debu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2 -o %**P%**N.exe %*    Compile current file and link. The exe-fil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me base name as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2 -o c:\bin\%**N.exe %* Identical to the second example, but places the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into the c:\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ll '\' are replaced by '/' automatically (this might be a probl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use native OS/2 applications instead of gcc or GNU-ma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Compile Current File (c-F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the setting of "Debug Mode" either compiles the current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bug or production options in effect. The options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t Compile Op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Set Build Options (s-F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options passed to the make utility. The same replacement syntax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n "Set Compile Options", exept that the project-file (makefile)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the current file. Note that the parts of the makefile-name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if they are entered. Again two sets of options are kept,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mode and one for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Build Current Project (s-F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is invoked with the appropriate set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View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lection switches to the last error-file produced either by "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File" or by "Build Current Project". The file is always 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- it is possible to have more than one copy of the same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-ring. See also the discussion of the ALT-Q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Run 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exe-file exists this menu-item pops up an entrybox ask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time parameters and starts the program in a new session.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prints out some text and then terminates, this option will not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(unless you have a very slow mach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t is necessary that your makefile generates an exe-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base name as the project file, otherwise this (and the following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Debug 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kes gdb (or any other debugger you have configu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s debug mode. If this menu item is checked, debug mode is in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produc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Auto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s autosave mode. If this menu item is checked, the current file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 to invoking gcc if "Compile Current File" is selected. If "Buil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" is selected, all files in the edit-ring are sav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Verbos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s verbose mode. If this menu item is checked, all generated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in the message area prior to invok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NTROL-F11 = "Set Compile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NTROL-F12 = "Compile Current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HIFT-F11   = "Set Build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HIFT-F12   = "Build Current Projec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ALT-Q ("goto next erro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pecial key-combination (defined in gcckeys.e) is used to jump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error to the next.  The first time ALT-Q is pressed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 or build the key combination is identical to "View Results"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Q will behav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LT-Q is pressed while in the error-file, the cursor will jump to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-line) of the compiler-error-message the cursor is positioned on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 in the message area.  If ALT-Q is pressed in a source-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jumps directly to the next error.  The message parser is program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 all information-messages or link-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1: If you add or delete lines in a source file after invoking compile/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will of course be positioned on lines below or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ual error - so don't be supr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2: If you use EPMGCC with a different compiler than gcc, you w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ly have to change the parser of the error messages in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gcc_next_error" in the file gccproc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hard Bablok</w:t>
      </w:r>
    </w:p>
    <w:p>
      <w:pPr>
        <w:pStyle w:val="PreformattedText"/>
        <w:bidi w:val="0"/>
        <w:spacing w:before="0" w:after="0"/>
        <w:jc w:val="left"/>
        <w:rPr/>
      </w:pPr>
      <w:r>
        <w:rPr/>
        <w:t>D-82256 Fuerstenfeldbruck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ua302cb@sunmail.lrz-muen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