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last beta!  Please send comments and suggestion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se doc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ile) M(anager) copyright (c) 1993 by M. Kimes (Bare 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can be considered something of a "super Drives object"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your WPS Drives objects and directory folders (although F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rogram, not a WPS object or folder).  FM displa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s, directories, files and archives, and allows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system as well as executing programs by selecting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files and viewing and editting datafiles (and more). 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d context menus are fully supported, as well as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 and accelerat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, you can create that directory and unpack the arch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, answer "Yes" to the initial popup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M.INI located in the current default directory. 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 to be accessible from anywhere (as from a command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a scratch directory.  Copy FM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BAREBONE.D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Libpath (see LIBPATH= in your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M.HLP into a directory listed in your Help path (see SET HELP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).  If you want to be able to vie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copy ARCHIVER.BB2 to a directory in your Dpath (see SET D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).  By default FM places FM.INI in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th; if you'd like it somewhere else, se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ROF_PATH to point to the directory in which you want FM.INI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, answer "No" to the initial popup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M.INI located in the current default directory. 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 over an old copy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eed to keep FM.DOC where FM can find it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ATH or 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uses some temporary files and directories off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directory, so you might want to set its Working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your temporary directory ,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(y)(ies) that you would like windows for in the F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arameters field, like this (obviously, replace the path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's right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.EXE - Settings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\FM.EXE  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 ope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form of command line argument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drives from Trees:  /D.  If present, drive D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D:\FILES /E  Starts one window in D:\FILES, excludes drive E from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syntax and don't have the docs hand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/? to get brief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M main window (you can have more than one; see Misc-&gt;Toggles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Starting FM) presents you with a split view; on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showing all the available drives and subdirectori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s container showing the contents of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agine that these windows are similar to a "multiple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a directory folder that are linked toge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 in the tree causes the directory view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irectory rather than opening another fold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open a new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select" I mean double-clicking a file (or arrowing the dotte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 and pressing [Enter], but use the mouse, it'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elect a subdirectory in the directory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s to that subdirectory.  If you select a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different.  First, FM checks to see if you've assoc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mask with a program and executes that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 If it's not associated, FM checks to see if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views it as one if so.  If it's not an archive, FM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ile itself is executable and, if so, runs it.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views the file using an internal viewer (or one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sc-&gt;Program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makes heavy use of intuitive drag-and-drop operations. 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xt menus are the recommended methods of getting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 (or the WPS, for that matter), although FM offers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(double-clicking) directories and drive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oving about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iles between directories by dragg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iew to a directory in the tree (or wherever)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PS drives or folder objects, too, or to another FM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move, hold down the CTRL key while dragg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rag and drop works pretty much as it does from a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ag files to some of the Toolbox buttons (the Toolbo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 that contains icon buttons for common task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-&gt;Toolbox), and their action will be performed on the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an drag a file to the trashcan and it'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op a file onto another file you'll get a dialog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a list of options (concatenate the dragged file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compare the files, etc.).  If you link-drag (hold down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when you start the drag operation) a file onto an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ill be started with the dragged file(s) as argu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-drag a directory onto another directory they'll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you'll find that drag-and-drop can be used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management tasks quickly, conveniently and intu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n a full details view, there's no "white space!"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you may also drop on the text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rag and drop is not the only method of getting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M, nor are moving and copying the only actions avail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on your mouse inside the tre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o get a context menu of options from which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pplicable to where you requested the context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request a context menu on a drive, you'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ability to check or format the disk,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riv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olbox buttons have their own context menu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 the command you give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, accelerator keys (they're listed in the menu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n optional Toolbox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obvious (drag and drop, menus) you can do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You can rename files by holding down the ALT key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names in the window as well as by the method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in the WPS).  If you select Move or Copy from a menu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or (remember, drag-and-drop is faster and more intu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sented with a dialog that lets you "walk"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 files placed.  The Parent and Roo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quickly move the directory view to the previous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When you move around your drives, FM remembers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 you can get back easily using the Misc-&gt;Pick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allows you to customize both appearance and function.  Appea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rough the Views menu, by selecting different view-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s, changing fonts and colors, setting sort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ustomized by setting associations (Misc-&gt;Edit Assoc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mmands (Commands-&gt;Edit Commands),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V uses for some commands (Misc-&gt;Prog Setup)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c-&gt;Macros).  Some behavioral changes can be made by s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oggles (Misc-&gt;Toggles).  Be sure to click Misc-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fter making changes if you want them all to be "perma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, please take a moment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noted above and tweak FM to your taste.  It's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dds are it's not quite exactly like you want it out-of-th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t's a good way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go into a little detail about the pulldown menu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lso available online, as well as more detailed help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so you need only browse this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can get the applicable portions of the File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some specific additional items, by clicking button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in a 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under the Files menu are extremely obvious,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hadows of selected files and directories on the desktop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 is selected, creates only one lone sha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desktop.  If several are selected, creates a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m on the desktop, then places the shadow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object's Settings Notebook.  Use this sparingly;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consumed (EAs, etc.) to "turn the file into an object"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Command Edit dialog and lets you select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(you could even add one on the fly), then executes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chive containing the selected files.  I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ll the files in the directory go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rom selected archives.  FM ignores any selecte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selected files into the Collector and brings up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selected items (recall with Views-&gt;Set File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selected files into the clipboard,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ext is in the clipboard, if any,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several ways to select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You should be able to quickly select a subset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ainer u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rtcuts to execute programs with select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arguments.  Suggestions for commands: 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ata format conversion software, file transfer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which an association isn't better s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dialog that lets you add, delete and chan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items in this menu will be the Comman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 contents of this menu can change dynamically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can also get the Views menu as a popup by clicking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vacant area of one of the container boxes or on one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above the contai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customize the appearance of the tre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con:  this view contains both text (directory name) and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/directory.  Tree text:  contains only text.  No Tre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lines that connect the subdirectories in an expand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Collapse all:  collapse all drives and subdirectories.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expand all drives and subdirectories (except floppies,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insert a disk if they'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customize the appearanc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Icon:  the ubiquitous icon view has text und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Name:  similar to the icon view, but text is besid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 only text (the filename) appears.  Details:  argu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iew; contains full information on th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rectory you're viewing.  Details setup:  thi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oggle the detail view's titles and icon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pp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ile and directory names to be uppercased in the displa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names are displayed in mixed upper and lower case, 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by default (FAT drives always store file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HPFS allows mixing cases but is case insensitive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ile and directory names to be lowercased in the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ves a bit on the horizontal room requir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toggle mini-icons and whether or not F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for files and directories when loading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standard font dialog to let you pick a new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also drag a font from the Font Palette WPS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set a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dialog which can change the window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ag colors from the Color Palette WPS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, or pick from a list, a new filemask to fil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you in the directory container.  This can be a powerful 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etailed help available online in the filemask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presents you with a number of ways to sor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rescan part or all of the main window.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s the current directory.  Drive:  rescans th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highlighted drive.  Tree:  rescans the entire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All main windows:  like selecting Tree for 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is a temporary place to hold files t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later.  No physical (disk) storage is used;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lds the filenames until you're ready to do someth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files and directories to the Collector from a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from a Grep window.  Be careful where you drop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already in the Collector are "targets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n a directory, the files are moved or copied to the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llector.  If you drop on a file, you get the usu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(Seek and sca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window can be used to find files with a certa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/or that contain a certain text string.  Grep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drive, directory and mask.  This is useful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finding all .INF files and then using Shad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older containing shadows of all the found files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Grep window, but not to the Grep window (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a separate window that contains icons that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ommands to the main file window.  The icon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re graphical "mnemonics" for some menu command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helpful to novice users.  You can make the title ba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y clicking mouse button 2 (usually the right butt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ice) in the client area of the window.  When the titl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the buttons are described on it as you pass the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negade process that won't die, try Misc-&gt;Kill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'll get a list of running processes; pick one and click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lways work, but usually will.  Be careful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M.  It won't show in the list, but a parent process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shell that started FM) may.  It won't be fatal if you d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S/2 undelete command activated in CONFIG.SY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IR=) for the current drive you can use Misc-&gt;Undelete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to the Undelete command.  You'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undeleted on the current drive; pick one 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m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one-shot batch file?  Click Misc-&gt;Instant Cmd File and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LE, then click Okay.  Click Help if know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important; it'll tell you what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the name of a default viewer and a defaul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 instead of the internal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you do so as the internals are rather limi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ign a program to be run when you request to compar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ne file onto another; if you link-drag,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otherwise you get a dialog where you can choos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CO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got your windows looking just the way you want th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t'll save window positions and other miscellaneous defaul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there the next time you run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-click a file in a container FM firs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ssociated a matching file mask with a program.  If 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 with the datafile as its argument.  Th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ets you enter, delete and change thes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commended associations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:   Command line:                           Signature:     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-                           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MD       %c /C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S       QBASIC.EXE \RU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      COMMAND.COM /C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F       VIEW.EXE %a                             HSP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CO       ICONEDIT.EXE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keeps track of where you've been for quick recall via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nu option pops up.  If you pick a directory from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click it, or highlight and click Okay)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r a new window is started depending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oggles you can set or unset (set toggles have check ma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windows open it can take a while to clos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You can select this to completely shutdown FM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ose from the Window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FM as a Workplace replacement, this option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nu to allow you to shut dow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Window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diagrams of multifield windows you'll run int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y run into often, depending on your usage) in F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amiliarize you with the various contr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hough most will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��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ystem Menu  ��Titlebar (FM: D:\Dir)       �     ��Min/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                �     � ��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��</w:t>
      </w:r>
      <w:r>
        <w:rPr/>
        <w:t>Parent dir button   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</w:t>
      </w:r>
      <w:r>
        <w:rPr/>
        <w:t>Free    �      �                     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</w:t>
      </w:r>
      <w:r>
        <w:rPr/>
        <w:t>space/  �      �                     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</w:t>
      </w:r>
      <w:r>
        <w:rPr/>
        <w:t>#drives �      �                     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>
          <w:rtl w:val="true"/>
        </w:rPr>
        <w:t>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�����Ŀ    �               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�������    �  �            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�       �  �         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�       �  �             � �������</w:t>
      </w:r>
      <w:r>
        <w:rPr/>
        <w:t>Root di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�       �  �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�       �  �             ���������</w:t>
      </w:r>
      <w:r>
        <w:rPr/>
        <w:t>#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�     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�       �  �����������������������</w:t>
      </w:r>
      <w:r>
        <w:rPr/>
        <w:t>Misc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�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�       ��������������������������</w:t>
      </w:r>
      <w:r>
        <w:rPr/>
        <w:t>k free/#files@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����������������������������������</w:t>
      </w:r>
      <w:r>
        <w:rPr/>
        <w:t>Byt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������������������������������������</w:t>
      </w:r>
      <w:r>
        <w:rPr/>
        <w:t>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                               �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                             �����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                               �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       ��#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ystem menu ��Titlebar (arcname -- type)     �   ��Min/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Bytes    �       ��total # files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selected �       �                 MenuĿ �   � ��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�       �               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>
          <w:rtl w:val="true"/>
        </w:rPr>
        <w:t>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�����</w:t>
      </w:r>
      <w:r>
        <w:rPr/>
        <w:t>Colum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����������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           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�      �    �����</w:t>
      </w:r>
      <w:r>
        <w:rPr/>
        <w:t>Walk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  (walk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         �             </w:t>
      </w:r>
      <w:r>
        <w:rPr/>
        <w:t>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xtract dir        Bytes free��         ��Pick pushbutton (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ield        in extract dir         extrac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ystem menu    ��Titlebar                     ��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                        �  ��</w:t>
      </w:r>
      <w:r>
        <w:rPr/>
        <w:t>Min/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# files     �                      MenuĿ  �  � ��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�                          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>
          <w:rtl w:val="true"/>
        </w:rPr>
        <w:t>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        ��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���������������������������������</w:t>
      </w:r>
      <w:r>
        <w:rPr/>
        <w:t>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                 �����������</w:t>
      </w:r>
      <w:r>
        <w:rPr/>
        <w:t>"Found"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                         �   </w:t>
      </w:r>
      <w:r>
        <w:rPr/>
        <w:t>files --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   if no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                       �����</w:t>
      </w:r>
      <w:r>
        <w:rPr/>
        <w:t>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ps may seem obvious, but if you're looking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doing something, read them, as there may b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rgotten or haven't though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view for a container to maintain is the Text view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ea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or won't use drag-and-drop, try the accelerat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aster than menus.  Context menus are general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s (fewer items from which to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in windows, you can tell FM not to load the icon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marginally speeding up disk scanning (they'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even if you aren't displaying them, in case you turn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Defaults are used if FM doesn't load the icons and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.  I'm not sure the advantages outweigh the disadvant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directory to switch to from the Tree or the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faster than "walking" drives, since each direct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ass doesn't hav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ll the main windows you'll need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, when you know ahead of time,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 start them manually, and so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Command from the Commands pulldown menu is faster than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Command dialog, which you get when you use th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olbox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s that can act on all selected files with on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gram is faster than Commands that requi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ssions for each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ttern matching in the Grep window is slower th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ing, and no text to search for (just filemask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is shareware, not free; you can try it before you buy it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uy it if it doesn't meet your needs. 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rty (30) days, though, you must register your copy,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e unaltered FM archiv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may not under any circumstances charge anything for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, register AV (if you've already registered AV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gistering FM -- check the about box, you alrea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).  $35.00 in US funds ($75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registers both programs. 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You ca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(about 12K) online @ (318)222-3455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Fidonet#1:380/16.0; set it up with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for a period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rom the date of shipment of your registratio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