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NOTES BELOW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Presentation Manager front end (through Visual 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TCP/IP file transfer program FT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Michele Mar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partimento di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ita' di Ferrara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marziani@ferrara.infn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IBM OS/2 2.x with REXX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TCP/IP version 1.2.1 or higher (only tested with 1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EWS VREXX 1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vailable via anonymous ftp from any major OS/2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ftp.cdrom.com or software.watson.ib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re you tired of re-typing the same informa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 when FTPing to a remote 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CP/IP FTPPM "Remote Logon" procedure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RC file searching for "User" and "Password"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host name. However you are suppos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Host" informa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ink this is a very annoying feature of FTP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XX procedure tries to remedy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XX cmd file is used to start the FTPP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a Presentation Manager front end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oice of a remote host entry in the TCP/IP NE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via a PM listbox, without any use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more entry is added to the listbox: "UNLISTED 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the user to specify the name, user i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assword (optional) for an host not ye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RC file, by means of a standard PM dialog box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is not echoed to the screen)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e similar to the "Remote Logon" feature of FTP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eave the user and password fields empt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nonymous ftp connection is trie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, using "os2user@host.subdomain.domain" as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CP/IP definition of "host.subdomain.domai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retrieved from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TCP/IP command 'host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dure expects a NETRC file in the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tated in an appendix of the TCP/IP 1.2.1 manual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 NAME [login USER] [password P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ink at least both NAME and USER have to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 have a reasonably automated 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    This program is FREEWARE. It is don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ted that you are not charging anything (money etc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nd derivates based upon it. You may freel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provided that no changes are made to it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mpanying doc file FTPMRXFE.DOC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 with FTPMRXFE.CMD in the unmodifi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TPRXFE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same standard disclaimers apply as for any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/freeware software. Therefore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 works without error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fact this is my second REXX program in my life!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below was partly inspired by very useful piec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ve found at ftp.cdrom.com or software.watson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.g. VARC10B3, ZIPENG10, VREXX TESTDLGS.CMD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thanks to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has only been tested with an 800x600 P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So there is a chance that the program window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 positioned/displayed with different screen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 window screen positioning shouldn't be dependent o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resolution. Furthermore, error checking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ve. So don't blame m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, if you find an error, post me a message describ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try to fix and rerelease it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an improve it, please do so. All I ask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me a note with a copy of th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ontact me with suggestions or bug reports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Internet at 'marziani@ferrara.infn.it' or on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'39967::MARZIANI'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: 11/11/93    Initial version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: 15/11/93    Fixed bug in the NETRC fil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roved NETRC file open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sign-on window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pack FTPRXFE1.ZIP in any directory, then move FTPMRXFE.CM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your path, e.g. C:\TCPIP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new WPS object for FTPMRXFE.CMD, e.g. by dragg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to the WPS or any folder of your choice. Ope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 for the object, fill in the "Path and file name"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qualified path of FTPMRXFE.CMD. In the "Working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specify the name of the directory where you usual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via FTP, e.g.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"Session" tab and check "OS/2 window", then both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d" and "Close window on 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"General" tab and choose a meaningful WPS object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"FTP PM Front End". If you have extracted an icon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/IP program FTPPM, then you might associate it to this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urrent icon" field. Use the "Find..." butto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FTPMRXFE.CMD by double clicking on the newly created o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