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DMV1SV10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DirMaster registration form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following registration form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Logic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n: Alexander Wilk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smarkveien 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013 Tromso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a private (FIDO, SBC or any BBS mentioned in the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me with the following form filled out.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will then be mailed back to you the same way I receiv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! I wish to register DirMaster NOW! I will gladly pay the $2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registration key to me (include your snailmail address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you key sent by any of the other mea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(Snail)Mail address (adress REQUIRED even if you use FIDO/SBC/a BB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FIDO/SBC address: (Zone:Net/Node[.Poin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VilleMo BBS     Username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ProSoft BBS     Username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Oslo HD BBS     Username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Big Blue BBS    Username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SoundServer BBS Username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internet email address, include it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for registration key. Must be your REAL name (Ali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ccepted), and must only use the 27 English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ountry specific characters (including Norwegian, sor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50 characters including spaces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by:  ( ) $20 (or 140NOK) included (form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nail)mai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) Postgiro #0826 0399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is can also be used from outside Nor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using the EUROGIRO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prefered payment meth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registration will be sent to you as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the money arrives on my account/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member: I will only accept USD and NOK as payment currency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hes/suggestions to DirMaster (if you have an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