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CONVERT PM - AN OS/2 .INF AND .HLP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converts OS/2 .inf &amp; .hlp format files to plain text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M program, part written with Watcom's VXREXX, part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was written because I wanted to print the help and in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was fed up with the huge quantities of paper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Converting inf files to ascii text removes the need for a fresh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ading, allows the use of condensed printing utilities, (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print.cmd and infprint.doc) and produces files which can be rea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non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-Set up infcon.exe as an object on the desktop. Ensure infc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cona.exe are in the same directory, the working director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that infccona.exe is in a directory included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ere is an icon, infcon.ico, which can be set to inf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XREXX dll file VRobj.dll needs to be in a directory which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ibpath' statement of config.sys. NB. The included file is the VRobj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XREXX 1.01a, Infconvert PM will NOT work properly with the dll of VX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info and nag screen, Infconvert PM brings up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ross the top. Click on 'File', and then on 'Inf' or 'Hlp'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Select an inf or hlp file from this standard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When the file has been selected, a few seconds will pas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ist of Topics will appear in the main Infconve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ll inf or hlp files on any drive can be listed by choosing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 from the 'File' menu. A "Drive and Type" window lets you select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or hlp. A selection from this window opens another window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hosen file types on the chosen drive.  Select group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by clicking on the individual file titles. Alternatively if you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weep Select" option from the "Viewer" page in Options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down the list of files to select a group. Unfortunatel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files chosen to a contiguous group in the file lis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option once a file list is open it is necessary to clo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 it before the new selection method takes effect.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contents of a file from the "All files" window by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icking on "Open". This works if only one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listed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 number before the slash(/), which is the topic number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 number and perhaps a + sign after the slash, which is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the topic in the inf file. Topics nested at 2 are subtop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topic nested as 1 etc. A + sign after a nesting number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has 'child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A topic name. This is sometimes blank. If so its because there is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opics is limited in size by the 16 bit nature of parts of PM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(bigger than about 1000 items) won't all fit in at once. If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opics list which is too big to display all at once the two sm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top of the window under the menu will show as being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button with the down arrow fills the window with the nex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This does tak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nvert' item on the menu drops down a secondary list of 'Convert A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 Range'. Clicking on Convert All starts the converison of the inf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ccording to the settings of the 'Options' window. Conversion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read, so the manipulation of the main window is unaffected b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version is complete, a message box appears on the screen,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and the time for conversion if more than 10 second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Convert Range' starts conversion of the range of topics set by the '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 and 'End At' entryfields. These default to the first and last topic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two wa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rt and end topic numbers can be typed into the entry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 Click on 'Start At' or 'End At' button and then double click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pic in the main window. Note if you double click on th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irst, you will view the topic and not set 'Start At' or 'End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Convert Range' is the same as 'Convert 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List" on the "All Files" window allows a group of file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 full. The settings used are those of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is possible to use "Convert List" from several drive/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open a file in the main window at the same time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, and that file is on a list of files being converted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converted, there may be some problem in opening the fil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on the "All Files" window allows you to stop the con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converted from "Convert List". This does not halt con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converted, but prevents further files from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 individual topic by either double clicking on the numb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listing, or by swipe selecting on the number part of the top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'View' item on the menu. Both these actions bring up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 the selected topic. This window display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pic. It can be resiz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t the top has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brings up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copies the whole topic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elected copies any marked text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- View the numerically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- View the next topic. If 'Convert with Cross Reference'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next section may have already been viewed. If so,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hen Forward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the view window is set to system monospaced to allow prop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drawings with ascii characters. This font can be changed from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alette. Changes are saved in Infconvert.ini when save i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cking on the 'Options' item in the menu brings up a window wher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f infconvert can be altered and set. The window has a poor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 OS/2 notebook. Clicking on any of the 'tabs' brings up a 'pag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produces plain text files with the same name as the inf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a .txt extension. The top box displays the nam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f the selected file. Infconvert PM can be set to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ut file from the selected inf, or to number outpu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tx1' to '.999'. The default is not to overwrite fil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write Existing Files' to alter this. The line length and mar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 be directly entered in the two fields provided.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line length including the width of the margin.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 to 500, and margin can be from 0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'Convert Cross Reference' enables infconvert PM to convert so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 file more neatly. If, when viewed with View.exe, an inf file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side with 'select one' or some such above, then this sel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to convert all the selections sequentially in the output file. NB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ll this type of file -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'Convert Subsections with Parent' will make infconvert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of a parent topic even if only the parent was select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 an be set to that of the input inf or hlp file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ered in the box provided. Infconvert checks to en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ne' for no blank lin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t Headings Only' for a blank line before and after each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hroughout Text' for all blank lines in the tex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always suppresses double blank lines, except where two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th no associated text appea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e menu 'File' find dialog defaults to can be se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 for both inf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produces temporary files with an extension '.HDN' when produc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lists. If this file is alredy present in the output direct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pening of the inf or hlp file, the listing of the topi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faster. Check 'Delete Heading Files After Use' to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new inf or hlp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ndow provided has word wrap turned off as default, mainly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to display properly. You can turn word wrap on so tha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of some text with the view window set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"Sweep Select In All Files List" enables group selection in the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" window by holding down the mouse button as the mouse is dragg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Only contiguous groups of files titles may be selected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ntries set are saved to infcon.ini unless save is pr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settings listed, this also saves the font used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now has a minimise button and system menu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window. Most of the options are set by infconvert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closing (or minimising) the window ensures all are. (The o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re those where you can enter a value. Focus must leave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the entry is accepted. Thus clicking on any button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nsures all options are se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conver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graphics and text effects such as italics, bold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etc. There are no hypertext links in the view wind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checks the top of the inf file for a byte which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n inf or hlp file. If this byte isn't present inf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ntinue. There are some files on OS/2 systems which have a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 extension, but are not of the IP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file odd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section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 files reference enteries in other inf files - Infconvert ca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pics have no text associated with them - sometimes these appear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end of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are still shown by infconvert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ith a nesting level of 0 are generally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blank line stripping used, infconver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files with lots of graphics and complicated structures, this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one, with files which have acres of text in them and little els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nfconvert PM will close but the Vxrexx console persis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boot to remove this console. Watcom are aw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was produced using Watcom's VXREXX and Borland's BC++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from a previous version written entirely in OS/2's REX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 file manipulation is done by the C program and all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XREXX program. The C program is actually a PM program with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file, and only command line arguments as input. I inte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an exe to a dll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ature of VXREXX, a console from it is always prese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d, and will appear in OS/2's windows list. (The latest version of vx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to be turned off, but for some reason this prevents Inf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ome of its files properly.) If you are programming with VXRex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 cannot get Infconvert to run when the VXRexx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develop Infconvert as my understanding of the internal nature of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reases. I have only recently acquired an IPF compiler (along with 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n't had any great chance to study the documentation or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reated from known input. The text files which Infconver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improved upon a little -but I think they're pretty goo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there is likely to be improvements in linking at viewing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nf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text they produced. However I am indebted to Carl Ha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his document Info1.doc, in regard to which bit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sting conditions. Info1.doc will point you in the right dir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duce an inf viewer but is substantially inconsisten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inf file structure. When I have time I will 'update' Inf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of any problems you have or improvements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is Shareware. You have a licence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for a period of sixty days. If you wish to use it pas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ed to register your copy. The registration fee is 1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nd should be sent to me at the address below. Unfortunate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 am unable to accept credit cards or cheques drawn on non UK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other than sterling. Eurocheques and International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however. Please contact me for bulk order discou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, and a registration number issu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opening information and nag screen. Registration will b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eta releases and at least the first no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amp; Files.  The zip file, Infcnb79.zip, contains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on.exe - the VXRexx 'ex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cona.exe - the C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on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OBJ.DLL - Watcom's runtime dll for Inf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cmd - a small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doc - some note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- changes o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, Infxdl79.zip, contains the above files without VRobj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distributed until a later version is released, provid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the files must b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fconvert PM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file VROBJ.DLL must not be distributed other than with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Colin Thomson 1993.  All Rights Reserved. 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is implied or given.  No liability is accepted for any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Yorkshire, UK, BD22 7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@ STRANGE***daze*** 2:250/313           24r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