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Media Pres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eived, Written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Ul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mer of the Go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2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 in Using LightWaves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LightWaves Will/Won't Do?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LightWaves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unning a Presentatio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orkSpace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Control Page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Image Method Page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Control Page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Start Method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Ending Method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Presentation Module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for LightWave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/Trouble Shooting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Me (James Ullom)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happens while running this program, I (James Ull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er of the Gods Software) am not responsible.  This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it's peripherals, your personal life, or th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eme patience of my wife, Ch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my Bomb Squad of Glenn Frasier and Quintin Boehm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owing themselves to be my program's guinea pig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thleen Panov, Larry Salomon, and Arthur Panov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OS/2 Programming boo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Art of OS/2 2.1 C 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ks at MST3K for helping me keep a sense of hum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Waves is a MultiMedia Presentation Tool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visual images with sound.  It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uter using OS/2 and MMPM/2 v1.1.  LightWav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X) is FREEWARE.  This is to allow anyone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needs to be able to produce a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.  The idea of this software was driven b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n this area.  The only thing I ask of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me how you like the software, how you use i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ink it could be better, or even how you don't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last sec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LightWaves, 2.0 and on, will not b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become SHAREWARE.  Any version 1.X relea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only bug fixes and not program upgrades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 of LightWav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ecame a need for me about a year ag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ed to produce a multimedia presentation for my last Seni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 class at Texas Tech University.  At the time,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Media player and a graphics program tha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shows to pull it off with.  By running the two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 produced a time synchronized imag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.  This was not as easy as it sounds.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off with a timing sound so that I knew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 show.  If I started the slide show at the wr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ve or take a quarter of a second of the timer soun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would be trashed due to the poorly synchroniz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f Windows.  Spurred by the general lack of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ultimedia programs in the FREEWARE/SHAREWARE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 set out to write my own presentation program. 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chool and work came the light at the end of the t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led as the best vehicle for multimedia, as well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fed up with losing Windows in a file download, I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purchased Borland's C++ compiler, the IBM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for OS/2 CD ROM subscription, and any book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hold of about programming for OS/2 (My Favorite,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1 C Programming by Panov, Salomon &amp; Pan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nd tested on my 386 33MHz PC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don't let any one tell you that you have to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86 to run OS/2 2.1 (by the way I only have 8 meg of 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the books and 4 weeks later LightWav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OS/2 Share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veats on Using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 discuss things to be careful of in using Light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LightWaves makes no check to verify that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are in Windows Bitmap (.BM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LightWaves makes no check to verify that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are in actual Wave (.WAV) or MIDI (.MI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LightWaves does not check to ensure that you have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upported by MMP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LightWaves does not produce backups of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Since the Presentation Module hides the mouse poi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sentation, stopping the presentation throug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ay cause you to lose your mouse point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LightWaves makes no check to ensure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a longer Delay time than is possib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ound file. (This may become more cl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ightWa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caveats will be resolved in LightWaves Version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LightWaves Will/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LightWave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only display Windows Bitmap (.BMP)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play Wave (.WAV) audio and MIDI (.MID)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does stretch bitmaps, if you choose, to complete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.  This means if your display is 800x600 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images are 640x480, or vice versa, LightWa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tch or compress the image to fill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if you chose to use images smaller or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nd have the Image stretched/compressed, the im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grainy or distorted, but by all means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will play any length or quality of Wave and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sound device supported by MMPM/2 v1.1, provided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can support the wave file format in relation to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(8 or 16), samples per second (1 - 44 KHz), 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o or stereo).  Beware, some MIDI files do not play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P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eatures are discussed in the 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does not incorporate color palett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any images with 256 colors or more may lose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with less than 256 colors should display proper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Graphic Tex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your 256 or more Color images to a more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LightWaves rather than random color assign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use PMJPEG by Norman and Ken Ye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that can be downloaded from the OS/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Use the Option to Map the image to System Colors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"palettable" image for viewing, it'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.BMPs into background imag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ightWaves onto your system simply unzi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you have probably done that since you are reading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a directory for it and place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at's it; you're done, now just create an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Waves on your desktop 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Running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presentation, each presentation will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ck screen.  To begin with your first slid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bar to begin your presentation.  The same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ng black screen.  After your last slide has ended, Light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nother black screen, simply press the Space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at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done so that you would not have to supply your ow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ast blank screens and you can start and 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ations without having your audience introduced to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(as interesting as i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resentation is running there are two ke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ignificance to Light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the presentation after the slid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 If this key is pressed, your computer wil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signifying that the END PRESENTATION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ation will then proceed to the ending bl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all the sound in your presentation bu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o be displayed.  This was implement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your presentation it is obvious that your s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oing over as well as expected.  Your computer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signaling that the END SOUND key was press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ation will continue but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presentation, the program may beep at you, norm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lack of an Image or Sound.  Here are the beep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ow B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gnifies that the presentation could not fi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with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 B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e presentation could not find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Slide.  Sometimes this may happ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not want a sound file associated with a slide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ncheck the USE SOUND switch in the IMAGE CONTRO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uble clicking on the icon you made on you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small intro screen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blank window.  I will now discuss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ring up a new and clean Presentatio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adding image and sound files, simp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ointer to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ring up a file dialog with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.  If your presentation files (.PRS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rectory, use the file dialog to move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location and select the file name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ring up the Presentation WorkSpace into th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If you have a presentation that needs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Waves will prompt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lose the current presentation and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ation WorkSpace.  If the current present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ince it was last saved, LightWaves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ring up the Default Settings Noteboo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used to initialize every new slid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ADD Button.  These setting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the presentation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ave the current presentat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ring up a File Dialog box to allow you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esentation or change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the LightWaves program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has changed since the last time it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Waves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now discuss the Presentation WorkSpace and it'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new slide and bring up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for that new slide.  The new slid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slide in the list.  If you wish for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 a different position, simply change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pen the settings notebook for a selected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a slide from the presentation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then press the 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also be accomplished by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in the presentatio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move the currently selected slide.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ide you wish to remove from the presentation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ighlighted, and press the REMOVE button. 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to be sure that the selected slid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art the Presentation Modu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file along with the most rec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's slides.  You do not ne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before pressing this button, LightWave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presentation file for use with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After the Presentation is finished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ght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art the Presentation Module at a selected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elect the slide you wish to start at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press the StartAt Button. 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nd end with it's normal black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w discuss the Slide Settings Notebook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's meaning.  In all Pages, the OK butt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the CANCEL button will not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current slide unaffected by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erical Order the selected sli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.  If you wish to change the order of th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ove the order number to the desired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slides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 order number will be 0 whic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splay the fully qualified Image fil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type in the Image file name yourself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button to use a File Dialog to select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file name length is 256 characters wit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 will contain the entry PRES.DE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splay the current slides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 used in the Presentation WorkSpac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lide in the presentation.  You can type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here but it is limit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 will contain it's own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mage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if the image is to be stretched/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screen.  If an image is the size of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 to have this unchecked for performance purpos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 it smaller than the screen and not stretched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ente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isplay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how long to delay the display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ound has started playing.  If no sou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image will simply be delaye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Display Delay checkbox is unchecked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will be unable to be changed and the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elayed.  When the checkbox is checked, the Tim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available to be changed and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ntrol Pag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can specify if you want a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n your image.  If your image is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then this color will not be seen.  Thi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color used to clear the screen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image is smaller than the screen and not stre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ed image will have this color as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ckbox specifies whether or not this slid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und associated with it.  If it is checked, th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ociated with the specified s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is unchecked, then the imag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ound, even if one is specified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 Metho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mage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will select how the current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the next image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IME SET is selected then Image will end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Time values in the Time Set are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thods will not be used even if they cont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BOARD is selected then the current Imag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user presses the specified key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he only choices are the Spacebar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methods will not be used even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USE is selected then the current image will 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pressed the selected mouse butt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area. The current choices are the LEFT,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(if you have a three button mouse)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methods will not be used even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D OF SOUND is selected then the image will 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its associated sound.  If ther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sound with the current image then this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Image to change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ontrol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Fi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splay the fully qualified file na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to be associated with the Im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ype in the fully qualified file nam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button to locate the file. 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256 includ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fault Settings this will be blank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pecify the volume level the current sou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layed at.  The range is from 0 to 1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tart Method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e method for starting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IMAGE DISPLAY is selected then the associa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playing at the moment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is selected, the Start Delay Time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changed and the Delay Time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contains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TIME DELAY is selected then the soun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mage is displayed with the ti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Delay Time area.  When this selection is select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tart Delay Time area will become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In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can specify the amount of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of the sound which will be faded in.  The f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ill start at a volume of 0 and end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t the Volume specified in the Sound Contro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eckbox is not checked then the Tim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to be changed and the sound will not be f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contains valid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nding Method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can specify how the sound fil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D WITH IMAGE is selected then the sound will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associated Imag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lected then the Fade Out are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LAY ON is selected then the sound will play 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ssociated image had ended.  The sou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until a new sound is se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lected then the Fade Out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to be changed and will not be used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and contains valid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Ou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can specify the amount of tim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nd that will fade out.  The fade out eff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pecified Volume on the Sound Control P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eckbox is checked then the sound will be fa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eckbox is unchecked then the sou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d out and the time values will be unavailable fr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Fade Out area is made unavailable if the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w to Use the Presentati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ation Module is a separate program that actu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esentations.  You can run the modu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Pressing the PRESENT! or START AT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 separate 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t can be ru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discussing the last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the presentation module this way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on your desktop for the presentation program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a fully qualified presentation file in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-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the presentation module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fully qualified presentation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:\present C:\directory\filename.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C:\' is the system prompt, 'present' is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's program name, 'C:\directory'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file is stored, '\filename.prs' is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pecify which slide to start a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's number after the presentation file name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The same holds true for an Ico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modu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 of 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w list the current changes planned for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Waves.  However, when version 2.0 is release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FREEWARE but as SHAREWARE due to the increased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ity of the program. Please review this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ing any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Plann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Management (might show up in an earli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nd Drop Progra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nd Drop Slid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Slide Table (small versions of the image in a t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phor rather than onl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sentation WorkSpace to work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Entry/Exit Effects (Fade In/Out, Blinds, Wip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ette R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eview during Sli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raphic Image Support (PCX, GIF, OS/2 BMP, TIFF, 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Slid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Preview during Sli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f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presentatio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Scree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lace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/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ASSOCIATE MANY SOUND FILES WITH A SINGLE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ly requires simply placing the same imag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ing slide settings of the new sound.  Failure to 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in a slide will cause the Presentation to beep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very slide without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ASSOCIATE MANY IMAGES WITH A SINGLE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the USE SOUND checkbox is unche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ides proceeding the first image.  Also be sure that 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ound Exit Method page of the first slide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ause the sound associated with the first image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terrupted by the following images.  Now simply use the 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synchronize the images to the various sou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USE LIGHTWAVES AS JUST A SLIDESHOW WITH NO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ure to set USE SOUND in the IMAGE CONTROL page to un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easier, you might want to set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USE SOUNDS is initially off in all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ESENTATION MY COMPUTER BEEPED AT ME ONCE (medium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aused by the fact that the Presentation Module c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oad the Image file specified in the slide being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current Image on the display.  Check the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to ensure it contains the correct file nam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ESENTATION MY COMPUTER BEEPED AT ME TWICE (high 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used by the fact that the Presentation Modu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oad the Sound file specified in the Slid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eping will occur just before the slide's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Slide in question to ensure it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ile, the sound file exists, and is either Wave o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IDI SOUND PLAYS SLOWLY OR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IDI files are not compatible with MMPM/2.  Use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at came with MMPM/2 to check that the MIDI f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 START LIGHTWAVES I GET THE OPENING PICTURE AND THE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AYING THAT IT COULD NOT OPEN THE "PRES.DE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used when the program is starting and can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ES.DEF.  If you are starting from an Icon,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t the Working Directory parameter in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directory where LightWaves is contained.  If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copy the file PRES.BAK and rename it PRES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START LIGHTWAVES I GET A "SYS3175 ERRO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used when the PRES.DEF file is corrup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PRES.BAK and rename it to PRES.DE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Contact Me (James Ull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really appreciate it if anyone using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how you are using it and so on.  I have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I'd like to know but you don't have to answer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omething to say to me.  REMEMBER all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(James Ullom) become property of James Ullom and H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How do you plan to use LightWa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o you like how LightWaves works?  Any part you fe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re there any formats you feel should be supported (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r Hardwar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Just some general stuff there, but I'd like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real information, where I am so that you can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James Ul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: 71044,3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ctually be sending to my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71044.34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Ul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 of the Go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5 Cromwell Circle #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 TX,  7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(Please, no Collect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call you stand a your bes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me after 6:00pm and until 1am on the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leave a message but I can not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: (512) 389-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