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MCD Version 1.01 Coyright 1993, Marc Ami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software is shareware.  You may reproduce and give awa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s many copies as you like, provided that you do not al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de in any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you find this software usefull, please send $5.00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rc Amick                    (Compuserve ID: 72103,2551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035 Oak Green Circ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llicott City, Md 2104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  <w:tab/>
        <w:t xml:space="preserve">Note: if you are upgrading from version 1.0 run "MCD /R" to res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your drive for each drive on your system before you begin to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ersion 1.0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CD (Marc's Change Directory) allows an OS/2 user to change their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rking directory without having to enter the entire path to that directory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: if you wish to change your current working director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os2\mdos\winos2\system, instead of typing "CD \OS2\MDOS\WINOS2\SYSTEM", </w:t>
      </w:r>
    </w:p>
    <w:p>
      <w:pPr>
        <w:pStyle w:val="PreformattedText"/>
        <w:bidi w:val="0"/>
        <w:spacing w:before="0" w:after="0"/>
        <w:jc w:val="left"/>
        <w:rPr/>
      </w:pPr>
      <w:r>
        <w:rPr/>
        <w:t>a user can type "MCD SYSTEM".  Not only that, but it will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 the closest match to the directory name passed to it, so; "MCD SYS"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achieve the same result as "MCD SYSTEM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tail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age: MCD [directory] [/r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CD creates \MCDINFO.DAT which contains a listing of all 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n your drive.  If this file does not exist, or the curren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are in is not listed in that file, or the /r option is invoked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cd will rescan the drive and recreate the file.  Once the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created, MCD will be able to change directories quickly, with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aving to scan your entire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e /r option forces MCD to rescan your drive.  Use this option 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know the directory you want to change to is new and is not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cdinfo.da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