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1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(V106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1V110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45 new virus and 61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ing the total number of known viruses to 1,1814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variants, 2,738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1V110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14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738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1V11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38,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1-04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9E5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1V110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