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etails all changes made to PCX2EXE since version 1.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0.93 Ver 1.44 : Improvement - optimised startup code &amp; tweak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s, saving 200-250 bytes on most stu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rovement - The old STUB02 and STUB05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d by a single STUB02.EXE, which handl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 and smaller than full screen 320 x 200 x 256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, and does it several time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- the four fractal images previously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rt of the SHOW demo have been replaced b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IDE1.EXE, SLIDE2.EXE, and SLIDE3.EXE,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of the final archive by about 6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0.93  Ver 1.43 : Bug fix - The palette routine for 800 x 600 image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casionally result in some distorte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g fix - Fixed a STUPID bug which prevented PCX2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ing a PCX file stored in a root directory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rovement - PACKPCX now displays the file siz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and after compression, and the percent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ich the file size was redu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mprovement - P2E, SCALEPCX and PACKPCX now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dcards in their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rovement - P2E now checks to see that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onverted really is a PCX fil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rovement - SCALEPCX has been completely re-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's now much faster, and works on all the im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utilities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- All files now share the sam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9.93  Ver 1.42 : New file - STUB06.EXE displays 320 x 400 x 256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s on any register-compatible VG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file - STUB07.EXE displays 360 x 480 x 256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s on any register-compatible VG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file - STUB04.EXE now sets 800 x 600 x 16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on most SVGA systems, without requiring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atibility ( as previously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file - STUB04a.EXE is the old, VESA-only STUB04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is retained as it using it produces small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- PCX2EXE.HLP, which only contained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PCX2EXE.DOC file anyway,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9.93  Ver 1.41 : Bug fix - CHVESA incorrectly displayed the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number one place to the left, i.e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02 was displayed as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g fix - PACKPCX was missing the first colo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ette, with strange results if it wasn't blac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g fix - STUB03.EXE, the EGA 640x350x16 ho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d been accidentally replaced with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SA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rovement - STUB02.EXE is now optimis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full screen 256 colour files, and is more than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fas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file - STUB05.EXE handles 256 colour file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320 x 200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9.93  Ver 1.40 : New file - PACKPCX.EXE, optimises 256 colour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ny resolution, can reduce file size by 20%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greatest gains are on complex scanned imag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ts of different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2E altered to call PACKPCX whenever it is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ress a 256 col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file - ScalePCX.EXE reduces a 256 colour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p to 640 x 480 resolution to to 320 x 200, so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n be viewed on any VGA or MCGA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2E altered to call ScalePCX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file - AboutPCX.EXE displays informatio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file - STUB04.EXE permits the display of 800 x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 colour PCX files on VESA compati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file - CHKVESA.EXE can be used to see if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VESA compatible and can use STUB04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mprovement/bug fix - STUB02.EXE, the 320 x 200 x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 host file, now correctly displays file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full screen size. It's also optimized to b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0 bytes smaller ( compressed size )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9.93  Ver 1.31 : Optimisation - tweaked the stub file code, reduc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compressed by DIET by about 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rovement - SHOW.EXE now has three new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es, to make image display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NOTEXT disables the return to text mode, /NO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voids clearing the screen between imag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NOBLANK avoids the screen blanking that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curs when an image is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9.93  Ver 1.30 : Improvement - New P2E and new stub files now permi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of PCX file to be turned into an EXE file. Eureka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d PCX2EXE.DOC and PCX2EXE.HLP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file - FILELIST.DOC, lists every file in the PCX2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kage and gives a one-line description of it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 1.20 : New program - GET-PCX, a screen grabber that save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creen types into a PCX file. Additionally, saves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de screen to disk ( optionally in a Basic-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AD forma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file - HISTORY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 1.12 : Initial shareware version. No PCX files above about 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conver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