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rminal/2 2.3 beta release                           (c) 1993 Mikael Wah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 in non OS2You-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Break                        ALT-C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Dial                         ALT-G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HangUp                       ALT-J   Initializ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   Set parameters               ALT-X   Exi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Send file                    PgDn    Rece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/2 is a terminal program for OS/2 Presentation Manager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orking demonstration program, which you may re-distribut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, as long as you don'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is program on regular basis, you must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ee instructions in the included ORDER.DOC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veloped with Os2You (a remote access program for OS/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nd is included without any additional charge, when registering Os2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can work with asynchronous devices, but also with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, accross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supports baudrates between 300 and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supports screen sizes between 1 and 255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emulates an ANSI/VT100/VT52 colo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has a simple scrip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is designed for Hayes compatible modems, but can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, with so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has built in Xmodem, Xmodem/1K, YModem-Batch and Ymodem-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protocols.  In addition to this, an external Z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protocol can be used with auto Zmodem up/downloa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2Zmodem, another program from the sam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can be used with USA, Swedish, Finnish and Norwegia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rmal accelerator keys (shortcuts instead of selecting in the men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tionally disabled, as they intervene with Os2You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all files into a subdirectory.  Note that the file ZIP.D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to a directory that is specified in your LIBPATH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you have a "." in your LIB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book is a list of different connections types you def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tries are available in the phone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Name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        Phone number to dial.  This entry is optional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phone number is specified, the program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the communication device, but not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 phone number is specified, the program wil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hone number (using Hayes command set)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is busy, redial the numb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on is established (or cance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d              This entry is only valid for Os2You user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EMSI/IEMSI, and specifies the login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is optional, and if you don't specify user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be prompted for it when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          This entry is only valid for Os2You user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EMSI/IEMSI, and specifies the login passw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is optional, and if you don't specify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be promted for it when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              This entry specifies which device (port)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unication.  By clicking on the down-arr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, you will get a list of some devic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type in any other device name directly. 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for devices like COM3/COM4, tha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ue of the application program in OS/2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M-port that is supported by an OS/2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use it with the terminal program (try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COMx and to see if it is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file           This entry specifies a script file to be load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all is suc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rate             Selects a communication speed between 300 and 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high speeds may require special atten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its/Parity/     Specifies how may Databits and stopbits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bits             what parity.  A common configuration is 8 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parity and 1 stop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ing          Specifies what handshaking signals to use. 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commended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s                 Specifies how many screen rows to use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.  This may vary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            This entry specifies what type of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se.  For connection with Os2You, you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2You emulation, for anything else, you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/2 includes the Xmodem, Xmodem/1K, Ymodem-Batch and Ymodem-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.  Xmodem is the least efficient, Ymodem-G B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icient protocol, but requires error fre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 file transfer, you should select "Receive using...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 using...".  The "Send to host" and "Receive from host"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Os2You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menu has a settings option.  The following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ath       Specifies in which directory downloaded (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should be placed.  This entry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pty, in which case the fil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files      Specifies what to do if a file to be receiv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s in the download directory.  Files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enamed (by altering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), Resumed (overwritten by the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Xmodem/Ymodem or appended using Zmode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jected (file transfer cancelled with Xmodem/Y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etect      Specifies if file transfers should be ab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rier isn'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etect          Terminal/2 can autodetect X/Ymodem transfer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ome implementations.  Terminal/2 also auto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modem and Kermit transfers.  You can selec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 this auto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Kermit to work, you will have to get CKermit version 5A188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program is tested with 5a188 dated 25 January 1993). 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a bug in the 32-bit version of CKermit, so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OKER16.EXE file included in the CKermit package instead of CKOKER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is is fixed.  Note that Terminal/2 will first try to load CKOKER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KOKER32.EXE must _NOT_ be available in the PATH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KOKER1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, copies the current terminal screen to the printer devic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pecified in the settings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dialog has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evice      Specifies to which device printer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rected.  This may also be a file n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ase the printer output will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  The printer output device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rint Screen" choice and Os2You remot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      This entry specifies which character se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countries should use the USA setting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cases you may want to select an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.  Currently there are support for Sweden, Fin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way and USA.  To use the Norwegian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hould first change code page to 850 (CHCP 8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is not the default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time          This setting specifies for how lo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er should produce noise, when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cessful.  By setting this to 0, you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is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 buffering        This box should almost always be marked (o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on, extended hardware buffer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some computers, is used if available.  De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heck box.  You may consider to de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box, if you are using low speed modems (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ud and below), and you find it irri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are displayed unreg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MSI            This box selects EMSI/IEMSI.  Some BBS's (like 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s a logon procedure called IEMSI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e the logon process.  You will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logged into the BBS with the user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have selected in the phonebook. 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MSI checkbox, you will get a dialog box,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ome special IEMSI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keys          F1-F12 are programmable to any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"Scripting" for more detail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in Macr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ize PM2You     This selection is only valid for PM2You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s menues        If marked Terminal/2 will maximize to a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 the active graphics area cover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ditor      Terminal/2 loads an external edit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o display help or History log). 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ame of an editor or file viewer.  It may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M or OS/2 tex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, you can select to hangup the line (using Hayes command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are simple text files you create with a text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"xxxxx" "yyyy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RESPOND "xxxxx" "yyyyy" "zzz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"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"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             Each time the string "xxxxx" is received "yyy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nt a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ONCE         As above but if the string "xxxxx"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eatedly the string "yyyyy" is s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ED RESPOND      Each time the string "xxxxx" is received "yyy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nt after "zzz" seconds delay (zzz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ED RESPOND ONCE As above, but if the string "xxxxx"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eatedly the string "yyyyy" is sen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         When "xxxxx" is received the script file is ter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             When scripting begins the "xxxxx" string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 sequences are treated spec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         Prefixes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                  Sends a "^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M                  Sends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                  Sends an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One seconds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Now supports EMSI/IEMSI automatic log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upports Control character escaping working with Os2You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 Now Zmodem is enabled, for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 NetBIOS support added (for coming Os2You version 2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EMSI logon for Os2You now (you will need Os2You 2.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for this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imitations for unregistered user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PM2You graphics capabilitie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Kermit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buffer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 dialling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History buffe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to Terminal/2 (ASCII upload) fixed/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 in queue dialling are mar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ing up the phonebook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ing enhanced with RESPOND ONCE and DELAYED RESPOND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2You capabilitie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VT100 emulatio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key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ERM2_TRAC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llegal (or at least unethical) to patch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verse engineering (disassembling or monitoring) is not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software with at least 300 SEK (about $40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cense file and a copy of the most rec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you will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diskette with the most recent version of Termi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Zmodem file transfer, and all Os2You func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run Terminal/2 with 38400, 57600 and 115200 ba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reated as registered user for all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leep at the night without having your conscience hau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rogram on a regular basis, or in commercial u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inimum the above mentioned sum for each machin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/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, send Swedish banknotes, bank check (pay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bank) or pay with VISA or MasterCard by completing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from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ael Wah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6 31 19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Mikael Wahlgren 2:203/30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9mikael@d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