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B a s e   A c c e s s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1.2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4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1.2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