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M Shutdown v0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 by 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Shutdown is a small 32-Bit application for OS/2 v2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. It pops up a dialog box (with weird colors) and as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perform a shutdown or not. If you select "Yeah, do i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PM Shutdown times out (see usage), the WPS and the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letely shut down. If you select "Nah, not now." you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Shutdown was a quick hack, and therefore I am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ource. You may use this source in your own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 suit your needs. But don't change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hance PM Shutdown, please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must* start PM Shutdown with an integer timer valu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 This value (in seconds) will be u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imer. For example, if you start PM Shutdown with a valu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it waits 30 seconds till it performs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. This means, you can use PM Shutdown in batch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 Shutdown and its source are provided as is,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d, either expressed or implied. PM Shutdown and its sourc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occupy disk space. You are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M Shutdowm archive freely, provided no changes or ad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 (The Author) shall in no even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else for any damages of ANY kind, incidental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bugreports, etc.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me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  -&gt; The Ghost Train, +49 241 524204,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            -&gt; +49 241 524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      -&gt; 2:2452/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Classic -&gt; 2:242/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         -&gt; cawim@train.fido.de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wim@pool.informatik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sten Wi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