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ther Board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w!  Sorry for all these quick revisions.  But I've gotten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ts a great program, but it would be outstanding if you..."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have been good ones and since I aim to ple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y, at least you can't say I don't support my program.  Keep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 and letters comming folk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/09/93 :  v.  1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and OS/2 versions of Weather Board are now available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archive names are called WBD132S.ZIP and WBO132S.ZI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registered archives have an R in them instead of an S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EXE files are called WBDOS.EXE and WBOS2.EXE.  Be sur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in your old Z.BAT file.  See the README.TXT file in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for notes on OS/2 setup for Weathe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code to handle the "information for XXX is not available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Weathermation.  This message is now bypassed, and Weathe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edit / produce whatever information it can get from Weathe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added additional WB messages to let you know what is going 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/02/93 :  v. 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ONE PLEASE READ THE NEW DOCS AND UPGRADE FIL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new item to WB.CFG to make the Modem Hook Control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an optional feature. You can confiure the program to use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use it. This was done because some modems generate false Devic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when the ATH1 command is issued in the program. Most modem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e, however. So now you can still use the program, even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ose cranky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/17/93 :  v.  1.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code to allow manual switching from the Primary phon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ary phone number.  This will cut down on the time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the weather report, especially if you are at the local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know that the Primary number is not answering,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else is wrong.  If you're not there, the automatic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till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/07/93 :  v.  1.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code to take the modem off hook during editing, and put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hook after the edit is finished. This was a lot more involv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ounds, since I don't have direct access to the UART register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a lot of trouble trying to do this before, but I think I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ime. It works on the three modems I have here. I hope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s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9/30/93 :  v.  1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ne isn't my fault. It appears that many Weathermation s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ing to a new version of the software that has a display bug in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n't display its prompt when a human or the program first logs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has been added to "nudge" WM into displaying its prompt. As near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tell, compatibility has been maintained with the older "workin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Weathe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9/20/93 :  v.  1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wrote the modem connect module in a last ditch effort to get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/ cpu combos to work with the program. Added code to chec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NSWER which some modems return instead of NO CARRIER. Chang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the configuration file is read to handle commas in the tele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. Edited the displayed phone numbers so they will not mess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, regardless of their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9/19/93 :  v.  1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ONE PLEASE READ THE NEW DOCS AND UPGRADE FILE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d some fairly extensive mods to officially support the Weathe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tacking feature.  This sort of worked by default in pr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.  WB now can do two local and two state summary forecas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run if desired.  There are new docs and an upgrade file to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 existing installations.  Enhanced the editor a T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.  Also added an Edit Mode option to speed up the captur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because of all the editor mods.  Increased the modem tim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to overcome some occasional problems with modems that don't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 fast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9/11/93 :  v.  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d the editor quite a bit to handle the "zone" method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lf states use to do their state summaries.  Had to modify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goes after the forecast files because of this also. 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Working..." message to let you know that the program is still al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editing.  Fixed a small bug that caused the program to dia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ary phone number when it was set to NONE, under certain obsc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9/08/93 :  v.  1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 fix release.  Fixed a nasty one that caused Device Timeout e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some modems when opening the communications port.  Also fix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minor ones that slipped through Alpha &amp; Be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9/06/93 :  v.  1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d the forecast editor some more.  It now seeks out state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ody text and capitailzes them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9/04/93 :  v.  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he State Summary forecast by popular demand.  Enhanc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cast editor a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9/01/93 :  v. 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production release.  (fingers crossed!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