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1.10           Qty  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 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18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1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0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________________________ MCIMAIL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Contact Information for Suppor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      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      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