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tified by IBM "Ready for OS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AAAAAAA       FFFFFFFFFFFFF  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AAAAAAAA      FFFFFFFFFFFFF  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AAA    AAAA     FFFF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AA      AAAA    FFFF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AAAAAAAAAAAAAAA   FFFFFFFFF      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AAAAAAAAAAAAAAA   FFFFFFFFF      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AAAA       AAAA   FFFF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AAAA       AAAA   FFFF     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AAAA       AAAA   FFFF           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AAAA       AAAA   FFFF           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FRONT END    Version 2.41    28 Dec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, 1994 by H. M. Wein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Dec 1994                   Contents                   AFE Version 2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Background 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Registration Plea  . . . . . . . . . . 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Included Files in the AFE Package . . 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Program Features 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Assumptions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Installation 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Notes on Running the Program  . . . . . 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Opening Choices . . . . . . . . . 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File Selection  . . . . . . . . . 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reating a New Archive  . . . . . 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Updating an Existing Archive  . . 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Extract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V-Scan 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M/V-Scan 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View, Print or Delete . . . . . . 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Exiting AFE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Settings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Internal Archive Detection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Archive Errors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TryAll Subroutine 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Variable Errors 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Display Size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 Miscellaneous Tips . . . . . . . 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Cautions and Limitations 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Contacting the Author . . . . . . . . . 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Copyright Notices and Disclaimer  . . . 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. What's New (AFE History)  . . . . . . . .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Dec 1994                     Page 1                   AFE Version 2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 started out as a personal project to fill my need for a native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-end for archive manipulation, and at the same time, give m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goal while learning to use REX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any hours of effort, I came up with AFE 1.1, which util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's in-house developed VREXX for the PM graphics.  I realiz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S/2ers might be interested in this type of front-end, sinc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vailable at the time in this catagory was very limited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osted my work as Freeware on two local BBSes that I freque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VREXX imposes some severe limitions in many respec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 decided to give it a shot using Watcom's VX-REXX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ing some less complex projects with VX-REXX to understand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, it was time to tackle a new and improved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hive Front End".  This package is the res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pass AFE on to other BBSes, including all files in this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many, many hours of work invested in developing and testing AF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have here is the complete package, whether you regist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.  But you will be reminded whenever you boot up AFE that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 The registered version will not have this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/not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is $22.50 for the individual user.  I'm not try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ire on shareware income, but it would be nice to be able to pay for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environment and the phone bill for posting it here and t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r registration form and check are received, you will be m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ette with the registration file that will register all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.  You will also be established as a registered us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BS,which will allow you to download future versions in prog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 is a copyrighted program.  It is not public domain or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A limited license is granted for the purpose of determ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ility of the program.  Registration is required for an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a 15 day evaluation period.  Registered users have the ri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rogram for their personal use on one or more computer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ly 1 copy is in use at the sam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couple of weeks of using AFE, you ought to know if it'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tool for you.  Fill out and print REG-FORM.AFE and make 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Dec 1994                     Page 2                   AFE Version 2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Included Files in the AFE 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E.EXE - The executabl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E.ICO - The icon used to represent AFE on the desk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E.DOC - This document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E-INST.CMD - The AFE install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E-CFG.EXE - The AFE re-configuration program to chang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s (must be called from AF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1ST - An extraction of the installation section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ROBJ.DLL - The VX-REXX library for the PM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-FORM.AFE - The registration form/ma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- A BBS description of 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Program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reate or selectively update 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iew or print selected files in a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lectively delete files from a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irus scan a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rk a list of archives in a directory for virus sca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narchive member files selectively or in entire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s Drag 'n Drop or double-click of archive files 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tects archives within archives infinite levels dee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selectively unarchiv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pability to open a folder view of the archive contents to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tained progra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Dec 1994                     Page 3                   AFE Version 2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Assum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XX support is installed.  See the OS/2 documentation on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"Selective Install" if you need to add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ZIP.EXE for OS/2 is installed.  This is a Public Domain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version 2.0.1, and is available on most BBSes that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NZIP.EXE for OS/2 is installed.  This is a Public Domain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version 5.11, and is available on most BBSes that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H16.EXE or LH32.EXE for OS/2 is installed.  This is a Public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currently version 2.22, and is available on most BBS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OS/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ZOO.EXE for OS/2, version 2.1 is installed.  This is a Public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is available on most BBSes that support OS/2. 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be using either the 16 bit version dated 7/14/91 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bit version dated 10/6/9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2 bit version dated 9/20/92 WILL NOT WORK properly 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alled from AF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RJ.EXE 2.41a (DOS) is installed.  This is a Shareware progra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 K. Jung.  Note that when a OS/2 native mode ARJ creation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on program becomes available, AFE's suppor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ded for that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S2SCAN.EXE is installed.  This is a Shareware program from McA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s, currently at version 2.13 (OSC-213e.ZIP),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most BBSes that support OS/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 OS/2 native file viewer is installed.  By default, E.EXE is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E is not the worlds greatest editor, it works just great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r with AFE, and it's free!  Whatever you decide, a PM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ork best with AF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IEW.EXE is installed.  This is OS/2's viewer for INF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ny of the external executables may be omitted if you do not in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associated capability.  That capability will be disabl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.  For example, if you omit support for ZOO type archives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 button will be disabled on the Create Archive submenu.  In ad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to drag 'n drop a .ZOO file on the program object, AF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t you with an error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If you attempt to open a file which doesn't have an ext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, ZOO, LZH or ARJ, AFE would normally attempt to open that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our methods.  If one of the archive types is not supported, then 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nly attempt to open it with the others.  Also, if you elect t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 file viewer, you also are disabling the capability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Dec 1994                     Page 4                   AFE Version 2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he report output by the virus scanner from within AFE if a vir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  You will still be notified that a virus was detected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d VSCANRPT.### will be left in the directory you designa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as "ARC DIRECTORY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ersion 2.4, AFE reads the users settings in a whole new wa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rs should proceed just as with a new installation.  If upgr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2.4 to 2.41 you can simply overwrite AFE.EXE and VROBJ.DLL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amed files included in this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UnZIP AFE241.ZIP.  If you're reading this, you've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done th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AFE-INST from the directory where all the unzipped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This program will prompt you for the path to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FE installed and a directory where you want the .DLL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his must be a directory that's in your LIB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of your CONFIG.S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les are copied to their respective directori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 will create the desktop object for AF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ll the critical settings for proper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Normally, the object will appear in the upper left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your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E will automatically start and go directly to the settings no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.  The entry fields in the notebook support all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functions supported in the WPS such as destru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, overwriting highlighted text, etc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with all your entries, close the notebook and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resta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anings of the directory variables are not clear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planations in the notebook, read the next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FE to understand how the the directories are used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ll get better performance from AFE if you do no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directory of any drive your "ARC DIRECTORY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ICK DIRECTORY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(Optional) Set the font in "E" to SYSTEM VIO.  Thi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plain text files easier because of its even spac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the program object along the bottom of my Desktop since I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day.  I use a Shareware File/directory manager that supports drag '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from its file list which makes it super easy to start AF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the file name and dragging it to my program icon.  Plus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nt to run AFE from the main menu, I don't have to dig into a f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Dec 1994                     Page 5                   AFE Version 2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Notes on Running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 progresses in logical steps (I hope), and has no online help, a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this would add unnecessary bulk to the program.  Once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rogram, its operation should become apparent.  If not,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details about using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pening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the program by double-clicking its desktop object,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ight major choices represented by the following pushbutt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: Create a a new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: Add files to an existing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: Unarchive all or select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-Scan: open and virus scan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/V-Scan: open and virus scan a list of archives in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: start the process to view an internal text or INF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: start the process to Print an internal text file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: start the process to delete an internal file in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there are two more buttons available.  Choose "Setting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ring up the settings notebook if you want to change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set on installation.  Closing the notebook restarts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bout" will display a window with product information and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ile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TO UNDERSTANDING WHAT YOU ARE BEING SHOWN IS THE CAPTION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UNDER THE TITLEBAR AND THE PUSHBAR BENEATH THE DIRECTORY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bout this at the appropriate ti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election is done by clicking the left mouse button o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hoice to highlight it.  If this is a single file choic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clicking has the same effect as pressing the "OK" button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file choice is appropriate, clicking on another filenam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elect a previously selected file.  When a multifile choice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Dec 1994                     Page 6                   AFE Version 2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opriate, unselecting a file previously selected is accomplish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the highlighted file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directories, double-click (or highlight and enter)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name desired in the directories list.  To go a level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ory tree double-click the ".." on top of th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o a different drive is accomplished by single-clic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alongside the displayed drive letter.  This reveal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available drives on the system (or LAN).  Single cli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letter of cho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n archive is opened to the temporary directory, the pushba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reads "Open Folder".  At this point, pushing the bar will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older being opened containing all the file object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. From this folder, an executable program may be run by doub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on it's object.  A text file may be dragged and dropped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object.  If an archive file is contained within the arch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object may be dragged and dropped on the AFE program obj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another session of AFE on thi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ange directory while in the course of choosing an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n for processing, that directory then becomes the default A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or that AFE session, unless you change directory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this mode.  It reverts back to the pre-configured A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hen you create a new archive or start a new AFE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ange directory while in the course of choosing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in a new or updated archive, that directory then beco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PICK DIRECTORY for that AFE session, unless you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gain while in this mode.  It reverts back to the p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PICK DIRECTORY when you start a new AFE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reating a New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"New"  you are presented with four buttons to mak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archive type. After making this selection,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field will become enabled for you to type in the nam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reation.  Note that the archive type may be changed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OK".  Also note that if you want the new archive to b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other path besides the ARC DIRECTORY, you may type a full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 before the archive name.  Either way, DO NOT include th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when you type th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"OK" you will be shown the file selection scree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irectory displayed is that which you set a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ICK DIRECTORY" during installation/configuration. The caption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"HIGHLIGHT FILE(S) TO ADD THEN OK, CANCEL TO ABORT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s are present in this directory, one of the pushbutton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list is labeled "All".  If the archive to be create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up of all the files in just this directory, simply press "All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archive proc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Dec 1994                     Page 7                   AFE Version 2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select individual files, highlight them (the "Al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will change to "OK"), then press "OK".  This action crea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subdirectory where the chosen files are stored.  As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copied, the highlight will be removed.  The "Cancel"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changes to "Go".  If no other files are to be added, press "G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ESC) to create the archive.  If you wish to add othe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erhaps from a different drive or directory), before pressing "Go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and "OK" those other files and press "Go" whe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are comp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archive is created in the directory you've designat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RC DIRECTORY" during installation/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archive is created you are returned to the initial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Updating an Existing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is similar to creating a new archive as outlin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initial view, select "Update". 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selection window.  The default directory that is display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ARC DIRECTORY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ption field reads "HIGHLIGHT ARCHIVE TO UPDATE THEN OK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the archive to be updated by highlighting the file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"OK" or by double-clicking the filename.  You ca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/directory if the archive to be updated is elsew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selection is made the display will be updated to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"PICK DIRECTORY".  From here, the process is identical 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d above for creating a new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completed a virus scan, view, print or delete a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selection window is still displayed with the selected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open.  At this point you may push the "Update" button at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window to update the current archive.  This will take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nt of selecting files to include as detailed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tract files from an archive, "Extract" may be chose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view.  This selection takes you to the file selection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lists the files found in the "ARC DIRECTORY".  The caption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"HIGHLIGHT ARCHIVE TO OPEN THEN OK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n archive from here, or you can change drive/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file from somewhere else on the system.  Once th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lected it will be opened and you will be taken to anoth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dialog that displays a list of files within your arch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urrent directory" window displays the name of th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The caption field reads "HIGHLIGHT FILES(S) TO EXTRACT THEN OK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Dec 1994                     Page 8                   AFE Version 2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the "All" button is enabled to allow you to easi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 all the files in the archive.  Simply press "All" (or 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extraction process. If you choose to select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just highlight those.  When you do this, the "All"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the "OK"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ll files are selected, push "OK" (or Enter).  If a sing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hat is desired, you can simply double-click that file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you have chosen to start the extraction, the select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aved to your designated "UNARC DIRECTORY".  You are then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tract" may also be selected after the completion of View, Pr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or Delete operation, while the subject archive is still op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V-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V-Scan when you want to virus scan a single archiv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do other operations on the chose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ice takes you to the now familiar file selection dialog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ll the files in the "ARC DIRECTORY".  You may choo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here or change drive/directory to scan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.  The caption field reads "HIGHLIGHT ARCHIVE TO SCAN THEN OK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n archive by double-clicking the filename or highlight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ing "OK" (or Ent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is opened, then scanned.  Progress is display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bar under the directory list box.  If OS2SCAN finds no 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iles in the archive, then you are notified with "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es Found" on the pushbar.  You may dismiss this dialog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"OK" (or Enter), then you may choose another a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on this archive from the buttons across the top of th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"Cancel" instead, you are returned to the initial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blem is detected, then you are notified with an alarm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generated report is displayed by the file viewer that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ed in the "VIEWER EXECUTABLE" variable.  This report giv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tails of what OS2SCAN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not defined a "VIEWER EXECUTABLE" then you are notif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arm, plus a notification on the push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ther case, when a problem is detected, a report fil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CANRPT.### (where ### is a random number) will be left behi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RC DIRECTOR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-Scan" may also be chosen while a subject archive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Virus scanning is immediately started on this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. Operations from that point on are the same as outlined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Dec 1994                     Page 9                   AFE Version 2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M/V-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is option if there are several archives in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that you wish to scan, or even if there is onl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to be scanned, but you wish to return directly to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fter completing the scan (if you will have no other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on the given archiv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make this choice, the file selection dialog will li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your "ARC DIRECTORY".  The caption field reads "HIGH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(S) TO SCAN THEN OK".  Again, you may change drive/director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archive(s) by highlighting each then pressing "OK"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rchive is opened and scanned one at a time.  If no probl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ed, you are notfied in the same way as for a single scan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"OK", the next previously selected archive is open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blem is detected by OS2SCAN, you are notified of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way as with a single scan.  When you dismiss the virus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viewer, or when you dismiss the dialog (in the absenc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ed viewer), the next previously selected archive is scan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whether a virus is detected or not,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archive file is opened is removed as soon as you dismi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or dialog, and a new temporary directory is establish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archive.  If more than one archive is found to have a prob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will have its own unique VSCANRPT.###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completion of all scans you ar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View, Print or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selection process for viewing, printing or delet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's internal file is the same, so all threes will be discu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ne is chosen from the initial view, you are presen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ialog which displays a list of files in your "ARC DIRECTORY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ption field reads "HIGHLIGHT ARCHIVE TO VIEW (or "PRINT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LETE") THEN OK".  You may select the desired archive from her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rive or directory to choose an archive from somewhere el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archive file that contains the file that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, print or delete by either double-clicking the filenam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it and pressing "OK" (or Ent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kes you to another file selection dialog where the file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are listed.  The caption field reads "HIGHLIGHT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(or whatever) THEN OK".  The name of the archive file is shown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Dec 1994                     Page 10                  AFE Version 2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 window.  Select the desir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ny of these operations are completed you then may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operation on this archive by selecting the next ac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ttons across the top if the window. Had you chosen the "View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e selected file is loaded into the program you've desig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"VIEWER EXECUTABLE".  If this file is a tagged .INF type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opted to enable an "INF EXECUTABE" in configuration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be loaded into that.  The "Delete" action would upd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archive and "Print" would send the selected fil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print spoo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point you can perform other operations o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, or return to the initial view by pressing "Cancel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Exiting 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few different ways to exit AFE.  From the initial vie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simply press "Cancel" (or ESC).  You may also double-click the A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 on the title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E may be exited from the the OS/2 window list as with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Note that if you currently have an archive file open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this, the "cleanup" routine will not be performed and AF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work directory will not be cleaned out and remo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change any of the variables that AFE uses,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utton will open a settings notebook.  After modif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you wish, closing the notebook will cause AFE to reread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 file and resta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Internal Archive De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cess of opening an archive (for unarchiving, view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or virus scanning), AFE checks for other archives withi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y examining the file extensions, looking for ZIP, LZH, ZOO or ARJ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ne or more is detected, a file selection dialog dis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files within the archive.  The caption field reads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"ZIPFILES IN ARCHIVE, HIGHLIGHT FILE(S) TO EXTRACT THEN OK"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word depending on the type of archive file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, at this time, select any, all or none of these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rchive along with the other files in the original arch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selection is made, you will proceed as norm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Dec 1994                     Page 11                  AFE Version 2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Archive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E examines the exit codes of the various archive programs it ca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exit code is returned other than success, AFE report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it tried to manipulate is errored or not an archive file (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P, LZH, ZOO or ARJ type).  The return code from th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displayed so that you may check the documentation fro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or an explanation.  The exception to this is when the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does not have one of the regular archive file extens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archivers are tr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f you have defined the appropriate archiver executa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rong program, it is possible that you will get this error dia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TryAll Sub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rchive you have chosen to open or update does not ha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f ZIP, LZH, ZOO or ARJ, AFE will still attempt to wor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yAll subrountine is called automatically and runs the "te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f all (and only) the archivers you have defined in the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book.  If it detects success from one of the archivers it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he appropriate subroutine to open or update the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doesn't detect success from any of the defined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defined, it reports an error as outlined in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Variable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ny cases, where possible, AFE disables the appropriate cap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define the corresponding executable.  For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define a program for the "ZIPPER EXECUTABLE" the "ZI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button is disabled when you are building a new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FE detects that a program it wants to call doesn't exist, 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ified with an error message, which names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n question.  A similar approach is taken with the pa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defined for your default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have not defined a "ZIPPER EXECUTABLE"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update and existing ZIP file, you will be notified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mentioned error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Display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E has two available display sizes.  Pressing the "V" will shrin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to minimum size, while pressing the "^" button will re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to full size.  AFE "remembers" the size you want when you ex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Dec 1994                     Page 12                  AFE Version 2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 Miscellaneous Ti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work with an existing archive, then start AF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gging and dropping the archive file on the AFE desktop object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lso double-click the archive file (assuming that you hav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the file associations in the AFE desktop objec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SC key is equivalent to pushing the CANCEL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ting ENTER will "push" the button that the "focus" is 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ocus" can be moved from button to button or window to window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lecting files to include in an archive, make sur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AND "OK" every file you want!  As mentioned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o" from this dialog will not add any more files to the list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s are highlighted.  If you have not yet chosen any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ing "Cancel" will return you to the initial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mpletion of many operations, you are returned to a view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still open, ready for further activity. The two exce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are completion of an extraction operation, or completion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/update operation, where you are returned to the initial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E "remembers" its size and position on the screen and will re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at size and at that lo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started AFE with multiple archive file "drops", the A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for each will be stacked upon each other.  "Peel" the lay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each archive.  The name of the archive will be differ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"Current Directory"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while AFE supports multiple sessions,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that the program be started as outlined above,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sessions will be competing with each other for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nd the net result will be that it takes longer to ope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"at the same time" than it would to drop individual arch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t a time after the previous archive is already ope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FE is running, you may still open additional session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gging another archive to the AFE desktop object.  If you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E via an archive file drop, you can also start another AFE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ouble-clicking the desktop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E should handle long filenames, filenames and archive fil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paces without fail.  This is assuming that you ar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's HPF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Dec 1994                     Page 13                  AFE Version 2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Cautions and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(DOS) ARJ is executed, it forces full screen mode. While I bel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be a workaround for this, it would cause extra wor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configure AFE.  Since the OS/2 version of ARJ is in the wor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DOS version doesn't support HPFS style file names, I pla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the OS/2 version.  Again, if registered users request a near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 fix for this, I will work on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tracting files, if a file in your designated "UNARC DIRECTO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with the same name as a file being extracted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archive file is detected within your archive (ident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), you will be notified.  If you are going to virus scan,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to process this file so all of the internal files are scan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 program like PSPM/2 or another "brute-force" type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AFE, cleanup will not be performed. In addition, you run the 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hanging-up" resources and not being able to use AFE again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bo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OS/2 window list to close AFE, the cleanup roun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un.  If you have an archive open at the time, AFE's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ll be left behind perhaps containing fil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 doesn't allow existing archives to create directories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, nor does it save path information in newly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problems with filenames with multiple periods in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RJ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 was developed and tested under OS/2 2.1 GA, 2.11, and Warp. 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it may work with 2.0 or any of the 2.1 or Warp betas, but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en extensively tested with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 Users: If the VX-REXX "Console" window appears momentari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 calls one of the archivers or OS2SCAN, make sure you put @echo off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your 4START.CMD (or .BTM).  If the console still ope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n output message from a program you call in 4START.CMD, tr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 to null ( &gt;null) on the line that runs that program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displays a message like "INVALID VIO CALL", I believe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 a combination of 4OS2 and certain drivers.  While an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re annoying, they should NOT effect the functioning of AF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that is being run from AF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around this is change back the the COMSPEC state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to use OS/2's CMD.EXE while leaving the SHELL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to 4OS2.EXE.  While this will retain the command line bene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4OS2, CMD.EXE will be used by AF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Dec 1994                     Page 14                  AFE Version 2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Contacting the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me with bug reports or other comments via email.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t many hours building and reworking this program, and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eciate any feedback, positive/negative.  There are several 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mail me.  If you have internet access, send mail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mweine@pacbell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log onto a few BBSes on an everyday basis.  You can leave 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ie Weiner" on ATT-PAC Auntie BBS in Dublin, Ca., (510)829-6062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-D-M Auntie BBS in Concord, Ca., (510)682-137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TT-PAC is the home of AFE.  Any new releases of AF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there first!  SYSOP Randy Young allows messaging and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first logon.  Big "Thanks!" to Rand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 Copyright Notices and Discla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 or Archive Front End is Copyright 1993, 1994 by H.M. Wei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and OS/2 Warp are registered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(IBM)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is copyright by Mark Adler, Richard B. Wales, Jean-loup Gai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i Uwe Romm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 is copyright by Info-ZIP, portions by S. H. Sm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is copyright by Haruyasu Yoshiza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2 is copyright by Peter Fitzsimm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 is copyright by Rahul Dhe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is copyright by Robert J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2SCAN is copyright by McAfee Assoc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X-REXX is copyright by WAT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 IS PROVIDED AS IS AND COMES WITH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 IN NO EVENT WILL THE AUTHOR BE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RESULTING FROM THE USE OF 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Dec 1994                     Page 15                  AFE Version 2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What's New (AFE Hist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- 9/6/93 - First release of AFE, Freeware.  Written in REX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REX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- 10/15/93 - First Shareware release written in VX-REXX to get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ations of VREX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1 - 10/31/93 - If you tried to overwrite an archive that you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 with by drag and drop, AFE would terminate soon after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the original.  Still not quite sure why it di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would not occur if you started AFE from the command li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as an argument, but probably something in the WPS.  Got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y changing the "Overwrite" button to "Update"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inal archive is no longer deleted, but updated with the new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reating or updating an archive and the "PICKDIR" is empt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DIR\* button is now disab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dating an existing archive and at the PICKDIR\* vs Select sub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times a fully qualified filename would run off the title-bar. 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just display the filename, it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4OS2 was used and the mode command was utiliz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START.CMD to set lines to something other than 25, the VX-REXX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with an error message when an external executable was c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as no problem with program function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metically annoying.  Now fix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ecided to spell "Copyright" correctly! (how embarrass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- 1/15/94 - The file selection dialog is all new to accomo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file selection, where appropri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liple archive V-Scan added by user requ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's temporary workdirectory is now named "\~AFETEMP.###" (###=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virus is detected on a single scan, the main menu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until after the virus report is dismissed.  After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missed on multiscans, the next selected archive (if any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a small problem that looks like it goes back to 2.01. When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ound within archives, a list is displayed by archive type.  You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d to be able to select several or all (if there was more than 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archive.  What I found was that it only unarchive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FIXED 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support to view an internal .INF file with VIEW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support for (DOS version) ARJ.EXE per several user reques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Dec 1994                     Page 16                  AFE Version 2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he layout of AFE.CFG to simplify it and provide a AFE-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modify it that is called from AF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te a PM installatio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rst time AFE.CFG is read from disk, it is stored in a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it doesn't have to be read from disk the next time.  This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s active until the host system is rebooted or the user runs AFE-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F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 the directory list for each disk the first time a particula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canned for the file dialog.  This QUEUE stays active until the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rebooted or the user presses the "Directory Reset"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disk being vie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"cleanup" routine user is notified of progress via a b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ays "PERFORMING HOUSEKEEPING ...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some display bugs with certain combinations of 4OS2 and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and UNZIP run under AF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ore archive files are found within an archive, and the us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a list of those archive(s), the cancel button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"Non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d the printer window after the user chooses a file to pr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present only to remind the user to make sure the printer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d online before sending the file to the printer.  Since OS/2 man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, this was probably unnecessary, so I eliminated it to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d the New vs. Existing window and the New Archive Nam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choice of archive type on this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to create a new archive or update and existing one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hive" from the main menu.  A secondary menu will be display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update an existing file simply press "Existing"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you to the file menu.  If you press "New" then the archiv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will be enabled.  Select a type and then the name entry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enabled. Until you hit OK, you can still change the archive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orked the code that is accessed when an archive is opened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and the archive doesn't have a proper extension.  Orig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as built for unarchiving only, and directly tr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rchive.  Now that I'm also using this code to test for th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when updating or creating, I've changed this to use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s' "test" mode.  Once an errorlevel 0 is received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back to the appropriate routine for unarchiving or arch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which test was pa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n "About" window to AF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Dec 1994                     Page 17                  AFE Version 2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closing copyright notice since there is now an "About" pan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d VX-REXX to 101b and c level.  New VROBJ.DLL (dated 11/19/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- 3/26/94 - For this version, I've concentrated a lot on cl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user interface.  You'll find that a lot of the 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cations such as "scanning", "housekeeping", and "opening"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ated into the File Selection Window.  This seems to speed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 execution (or at least creates the illusion of speed) sinc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wasted destroying entire windows and creating new 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negative results is that is requires more code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 of the various objects in the existing window.  This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for about half the growth of the resulting AFE.EX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eatures accounting for the r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offset some of the growth by eliminating the custom no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 had created for variable errors and archive error message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lace, I've used one of the VX-REXX built in notification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otify the user of these err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find that the main menu has changed.  Their are separate but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eating a new archive ("New") and updating an existing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Update").  The "UnArchive" button has been changed to "Extract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new button has been added ("Delete") for deleting files fro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ip: Pay attention to the text on the titlebar and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button on the File Selection window.  These two thing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you informed of status and directions to proc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delete option can be selected from the main menu, or from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ndow when an open archive is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open a folder of the workdirectory while you have a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, so you can execute a program from there, or drag 'n drop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a LIST object, or even drag 'n drop an internal archiv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 object to initiate another session on that one.  Caution: If you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from the displayed folder, then dismiss the File Selection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of the temporary working directory cannot be comp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have to close the folder, itself.  After, cleanup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ompleted, the folder will eventually go a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(by file extension) of archives within archives infinite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ep.   2.2 only checked one level deep.  I've tested this ever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I can think of and it seems to work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submenu eliminated. Now, when you start AFE from a drag and dro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o directly to the File display dialog where the button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Submenu now reside.  Also, after completing a View, Pr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-Scan, or Delete, you come back to the File Selection window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itiate another action on the same arch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Dec 1994                     Page 18                  AFE Version 2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archiver exits with an error, the return code is now display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's error message panel, and the filespec of the archiver that re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.  The one exception to this is when the file did not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and all supported archivers have tried and fai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 now "remembers" the last directory from where you selected a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iewing, deleting, scanning, updating, extracting, or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archive was if AFE was started from an association or drag '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to the above, he now "remembers" the last directory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ed files from to build or update an archive.  The next time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se actions within the same AFE session, the Fil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display that directory first for you to select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reating a new archive, and you don't want it to end up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DIRECTORY, you can type a path in front of the archive name (om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), and that's where it will end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a few places where large blocks of code could be re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process by setting flags, elimiating many lines of fa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d the overall program size by about 7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folks, I was all ready to release AFE 2.3 and Watcom rel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X-REXX 2.0.  So, I upgraded my version.  There are several new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the new version, at least one I'll take advantage of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 2.4.  What this did was to make a large VROBJ.DLL even larger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lso fixed a bug from previous versions which caused me to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 code in AFE to avoid the program throwing up when ru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because I changed the code, it won't work right with the older D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'll have to upgrade bo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ound a the way to list only the immediate subdirectori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 window.   To see directories below those display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-click (or highlight selection, then enter) o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To come up a level you double-click the "..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sults in SPEEDIER creation of the directory list, and allevi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ed to store the list in a QUEUE.  For best performance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 a root directory for your "ARC DIRECTORY" or "PICK DIRECTORY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- 9/31/94 - The main change is that there is no longer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in menu" or New Archive naming window.  Everything is integrat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election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VX-REXX 2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New AFE-CFG program with Notebook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up proportions so that it looks right in either 800x600 or 1024x7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Dec 1994                     Page 19                  AFE Version 2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new REXX installation procedure (AFE-INST.CM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FE and AFE-CFG to store variable settings in an IN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an ASCII file (AFE.CF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 now saves its exiting position in the INI file and restarts 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look: Put Group Boxes around selection boxes and mad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isible when not ac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d the CFG queue as its no longer necessary with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 file and VX-REXX's speedy way of reading it.  This elimin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for the init check that was there to help manage the proble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ion for eading lines of the AFE-CFG if multiple session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w only one AFE.EXE.  Shareware notice/delay is built in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with the presence of a proper AFE.REG file which is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en they regi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 resizing mode to AFE.  A press of the "V" button will shr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E down to about 76% of normal size with font changed to 8.Helv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of the "^"  button restores AFE to its designed siz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ont selected.  Either way, AFE will remember its exiting siz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for the next startup. As before the "hide" button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1 - 12/28/94 - Upgraded with VX-REXX 2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minor code clean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