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azy Clock    (C) 1994/95 Nicole Grei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clock with a quite unusu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, learn to read it and impress your frie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zy.exe  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zy.hlp   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zy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zy32.ico  An icon with size 32 x 32. The program contains a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con of size 40 x 40, so when you don't need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con, you can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released as postcard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tact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eMail (InterNet) : greiber@wrcs2.urz.uni-wuppertal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Snail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ole G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eningstr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42119 Wuppe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information and conditions of use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 for Crazy C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, released on 17.12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, released on 4.1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dded an entry to the .INI file to remember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djusted the display when the program is minimized (now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paint the icon frame any mor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dded different dot sizes when the program is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ow the program checks whether the entire window will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creen (and corrects this, 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