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TITLE               A utility to reconcile OS/2 file names and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H. Prager                                               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- READ THIS BEFORE USING FIX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XTITLE is provided free of charge, AS IS, an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 The program has been used successfully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and OS/2 Warp 3.0, but the author accept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the use of this program, whether us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r not. It is possible to cause SERIOUS SYSTEM DAM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TITLE is used to rename OS/2 system files or files stored b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programs. DO NOT USE FIXTITLE UNLESS YOU ACCEPT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TITLE is a REXX program to address a peculiar bug in IBM'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To explain FIXTITLE, it is necessary to explai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S/2's filesystems. The explanation that follows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bservations about how OS/2 works, and I may have mis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ties; however, it is correct for the presen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(unlike DOS), all files can have two names: the physi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"filename") and the longname extended attribute ("longname"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iles on FAT volumes to be displayed with long names by the W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cause confusion when the two names are different.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ilename, but not every file has a long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irectory (synonymous with "folder") is displayed in OS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hell, the title displayed under the icon is the long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ists; otherwise, the filename is displayed. If the icon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the user, and the file is on an HPFS volume, the new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BOTH longname and filename. This is true on a FAT volu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 meets the 8.3 requirement; if not, a contract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when files are renamed through the command line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LY the filename, and NOT the longname. This doesn't ma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no longname; but if the filename has ever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PS, the file WILL have a longname. As a result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uld be called "Bill" as part of a DIR listing and "Newt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as an icon. For users who use both the command line and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files, this situation is intol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TITLE to the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TITLE is a command-line utility that lets the user identif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ngnames different from their filenames and and option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names to match the filenames. To use FIXTITLE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Rexx when you installe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IXTITLE, copy FIXTITLE.CMD to a directory on your OS/2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TITLE can then be invoked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title [filename] [-[option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available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or ?   Prints a short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Processes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Doesn't rename - just lists files with nonmatching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title *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all files in all subdirectories of the present directory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t will print out each file with unmatched names and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tch the longname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title -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files with unmatched names in all sub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TITLE never changes a longname without your permiss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reasons of safety. Those familiar with REXX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o add an unprompted option, but thi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XTITLE changes the longname immediately, but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S does not display the new name immediately. It seems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pening the Settings Notebook for the file or reboot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 cause SERIOUS DAMAGE to your OS/2 installation b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TITLE to rename OS/2 system files. Don't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options are not case-sensitive. The default filename is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ecause the command line does not change the longname di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S changes BOTH longname and filename, FIXTITLE always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name to match the filename. (If you want to change the file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so directly from the command line or from the WPS). FIX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ful after you have renamed files from the command line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will see the new filenames when viewing the directory with the W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 will endeavor to make corrections to FIXTITLE if you let me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. You can contact me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2050,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2050.32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let me know if you lik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Pr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1,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