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with Ghostscript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 bit version of GSview (gsview32.exe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; this version only works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16 bit versions of GSview a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, the 32 bit version of GSview (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32 bit version of Ghostscript (gswin32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bit version of GSview (gsview.exe) requires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gswin.exe).  Under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version of Ghostscript later tha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with Win32s, the 16 and 32 bi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 and c:\windows\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to install Ghostscript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ocumentation on installing Ghostscrip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ile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for the PC is available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wisc.edu/pub/ghost/aladdin/gsNNN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NN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hostscript 3.12, the files requires to run Ghost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i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dos.zip   (MS-DOS 8086 &amp; 386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os2.zip   (OS/2 2.0 or late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win.zip   (MS-Windows 3.1 16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w32.zip   (MS-Windows 3.1/Win32s or MS-Windows N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a set of Type 1 fo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12f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ssumes that Ghostscript i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I zip file and the required EXE 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 This should put the files into the directory d:\gs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so need the fonts, change to the d:\gs3.1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zip gs312fn1.zip.  This will put font files into .\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, set the GS_LIB environment variab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S_LIB=d:\gs3.12;d:\gs3.12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appropriate EXE.  To run Ghostscrip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s3.12\gs -Id:\gs3.12;d:\gs3.12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EXE name needs to be replaced with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, gs386, gswin, gswin32 or gs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ome Type 1 fonts, there are two w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bout these fonts: editing/replacing the `Fontmap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`GS_FONTPATH` environment variable.  Se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doc and the sample Fontmap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clude Path` and `Fonts` topi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eeds to read some initialisation files during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s to read font file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on a PC with GSview, it is normal to tell Ghostscrip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se files using the Ghostscript `-I`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GS_LIB` environment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details for Unix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-I` switch or `GS_LIB` environment variab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earch for the required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, it is normal to put the initialis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Ghostscript program.  If Ghost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s, then `-Ic:\gs` would be used a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needs to find font files.  The list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contained in the `Fontmap` file.  Th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onts should be added to the `-I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script *.gsf fonts are in c:\gs\fon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fb fonts are in c:\psfonts, then `-Ic:\gs;c:\gs\fonts;c:\psfo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sed as a command line option to Ghostscrip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 or VMS with Ghostview, the include pat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hen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 and Ghostview is being used, use the `GS_LIB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stead of `-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clude files are generally not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executable under Unix.  Inste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includ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`GS_LIB` environment variabl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12: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hoped that these were set as the default whe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iled, and that it is unnecessary to use `GS_LI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the initialis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(Fontmap, *.pfa, *.pfb, *.gsf), or the file for the 'run'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12 use.doc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hostscript does *not* attempt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on Unix, but it is different from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correct.  Ghostscript does searc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locates fo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listed explicitly in `Fontma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t files found in directories listed in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in the `Fontmap` file should be locatable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, or should have fully qualified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/ or \\ and must not use \ with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free fonts, most with a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These are ordinary Type 1 fonts (althoug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Adobe Type Manager).  The Ghostscript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into three 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1 outline fonts with hinting (most *.pfa). 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quality output.  The standard Fontmap file uses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other font types.  There are relatively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1 outline fonts that have been created from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*.gsf, z*.gsf, etc.).  These produce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m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et of the common 35 PostScript fon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1 stroked fonts created from the public domain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*.gsf, h*.pfa).  These produce moderate quality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spond to standar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other Type 1 outline fonts (*.pfa, *.pfb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these with Ghostscript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o this depends on the font licence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with Ghostscript, it is `your`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font licence permits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other Type 1 fonts, you will need to replac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.  The reason for using these other Type 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y are almost certainly of better quality tha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derived fonts supplied with Ghostscript.  Howeve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fonts are not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 tells Ghostscript what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`Fontmap`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mment.  These are lines that start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ntmap aka Fontmap - standard font catalog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ont name and fil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                (ncrr.pfa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Italic         (ncrri.pfa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lines says that the font name `Courier`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file `ncrr.pf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`ncrr.pfa` must contain a font name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s not Courier then a font alia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file name is a PostScript string and so \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`ncrr.pfa` was in the c:\gs\fonts directory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`c:\gs\fonts` as one of the directories listed in the includ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need to use the file name (c:/gs/fonts/ncrr.pf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\gs\\fonts\\ncrr.pfa).  Using / is preferred to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ont alia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Oblique                /Courier-Italic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Ghostscript that if Courier-Obliqu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-Italic i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ntmap file uses aliases to replac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-derived fonts with good quality hinted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has a bitmap derived version of the Helvet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phvr.gsf.  The Fontmap file could instruc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(phvr.gsf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imbusSansL-Regular font looks like Helvetic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quality font, so the default Fontmap fil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/NimbusSansL-Regula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mbusSansL-Regular            (n019003l.gsf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the required formatting for each lin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`Fontma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alternate `Fontmap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        The standard fon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B    For Adobe Type Basics (65 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M    For Adobe Type Manager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2    For Type 1 fonts shipped with OS/2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F    For DEC OSF/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Ult    For DEC Ul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VMS    For VAX/VMS systems with DEC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one of the alternate Fontmap files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ontmap to Fontma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ontmap.??? (your selected Fontmap file) to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directory that contains the Type 1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 (`-I` or `GS_LI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tarts up, it also looks at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t `GS_FONTPATH`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            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                    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                  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       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Solaris 2.3)       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                 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on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described in Ghostscript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tmap derived fonts used by Ghostscript are of poo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hosting Ghostscript may have the same fonts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versions, either as scalable fonts (e.g. Type 1 or True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display of documents, Ghostscript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instead of using the low qualit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llustrated with an example.  The default 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phvb.gsf, an outline font derived from a bitma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vetica-Bold font is requested, phvb.gsf is rea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rendered to the display, Ghostscript instead asks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elvetica-Bold font at the appropriate size.  MS-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quested character from the TrueType Arial Bold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uts it on the display.  The resulting output is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than the /Helvetica-Bold bitmap deriv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other example, the same request for /Helvetica-Bol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might instead display characters using a prebuil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f one is available i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to using `Platform 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Platform fonts are only used for upright (Portrait)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characters will be displayed using the original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stScript version of the required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eded to obtain character bounding bo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vector for character sets, and drawing rot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tform fonts may only used for a limited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S-Windows only uses platform fonts for 6 to 3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S-Windows lies about the available font sizes.  Ghostscrip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ont size and MS-Windows returns a font t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size.  However MS-Windows may instead retur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fferent size that it thinks will look better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orse because the intercharacter spacing is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aracter size.  If this happens, platform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dding -dNOPLATFONTS to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latform fonts will only be used for the display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vices will continue to use th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Ghostscript has a fixed alias table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able below, the name on the left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, and the name on the right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cript will try if MS-Windows doesn't know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       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ms 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Ghostscript may have an ability to use X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nt aliases.  If this is the case, then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Next Page` or the `+` button moves to the nex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Goto Page` or the `pointing hand` button shows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selection of the next page number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lect Page` dialog box shows page labels since these a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12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12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ounding 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pth`, `Orientation`, `Media`, `Resolution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Zoom Resolution` 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view.ini (or gsview32.ini for gsview32.exe) in the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  The bounding box is not drawn when `Zoom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is currently only correct f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Up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Down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?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Wide Web home page for Ghostscript, Ghostview and G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wisc.edu/~gho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as a PostScript file viewer for sev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Windows Web browsers.  See the GSview home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eng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Ghostscript version `3.12`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mitation pipe handle is ze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Windows NT, this is probably caused by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GSview and Ghostscript. Make sure you are running both GSview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(or memory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) and then passing the handl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