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n't be running MaxFile/2 under DO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sx32.exe and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install MaxFile/2 for DO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it's own 32-bit dos extender called EMX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have a DPMI server installed such as emm386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(yes, you can run MaxFile/2 in an OS/2 DOS box..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results in very slow screen updat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can get awa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ethods require that you edit the file MaxFil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 Once you have done this, choo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for completing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method of installation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First, make sure that you don't have a DPMI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m386.exe installed (himem.sys is just fine).  The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opt=-a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must be running some sort of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exe as a device driver.  Thirdly,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s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replaced by the path to the file rsx32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should be set up now, just type max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you should b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earchStyl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eSearchStyle to 0 if you want to search for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If it is set to 1, then it will only loo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present area.  You may want to set i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or if you simply want to check your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st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is an addition to MaxFile/2 which allow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nger than the 256 characters that Maximus im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enable this, then MaxFile/2 will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toring the files.bbs.  Some utilities including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url will not recognize this and your file area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  One important utility, Downsort, will recogniz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just fine if you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es it do.  If you are running Maximu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o the same value as you have "FileList Margin"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.  For instance, if you set (number) to 30, then MaxFil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file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 usage of all running processes.  Updated fo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of all running process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have very long descriptions (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If ExtendedDesc is set, then this verb is igno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about this feature is that file_id.diz'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leListMargin is set, then 256char_descrip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s they can now be up to 1024 characters.  Finally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n external editor.  For this, I recommend the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s now included with OS/2 Warp 3.0 in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fnam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keyword to YES will turn all filenames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, it leaves the filenames as is.  Note th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ames will not be saved unless you otherwise modify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the file areas ar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.  They are sorted alphabetically as if they we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so that the numerical order appears correct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  Notice that this could cause some problems with your o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xfile.exc file as well as the window1area and window2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rom previous versions of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