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/2 a file viewer, Release 2.05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is  shareware  and  use beyond a 60 day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OnScreen/2 please check the usa.reg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 or the row.reg file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 return email, surface mail or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registered  serial  number(s).   You  may  use  the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REG.EXE to bind your serial number to the OnScreen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wish you can receive notification of new releases via email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 version  2.xx  entitles  you  to  all future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 which  will  be  periodically  uploaded  to  the   following 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:/os2/32bit/editors  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drom.com:/pub/os2/32bit/editors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.uwasa.fi:/pc/fileutil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ica.indiana.edu:/pub/pc/win3/nt    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