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first name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: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, town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____________________  Fax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PM DISKCOPY 2.2, send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ernd Wetzel          |             Use the follow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unauer Str. 20b     |             number to order by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86381 Krumbach        |               +49 - 8282 - 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rmany      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----------------------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get this copy of "PM DISKCOPY 2.2" (e.g.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English version            | |  German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 Version for private use only                        US 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students/pupils                         US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Version for commercial use                          US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nlimited site license                              US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from an older version                        US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Update a site license                               US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Register code only         | |  Latest version    + US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 on 3,5"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+                             +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cash enclosed              | |  cheque enclosed   + U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                             +-+  (hand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= U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?  Likes ?  Dislikes ?  Enhance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