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otoxy 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text cursor at cell (x,y).  gotoxy(0,0) wil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upper-leftmos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reol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characters from the current cursor position to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on the same line a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ch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haracter from the keyboard.  Returns either the ASCII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or returns 0 for an extended function key.  If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call getch a second time to determine extended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extcolor 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eground color to be used for prin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extbackground 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ckground color to be used for prin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mio_write (int count, const 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`count' characters pointed to by `text' to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textinfo (struct text_info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information about the current scre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extinfo (const struct text_info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extattr (int 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