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X-FSP Beta 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X-F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X-FSP is a PM (Presentation Manager) front end to FS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SP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o a directory on your hard driv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S/2 2.0 or higher. I've only tested it with OS/2 2.11 and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X-REXX 2.0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ftp://rexx.uwaterloo.ca/pub/os2/vxrexx/vrobj20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VROBJ.DLL must be included in you LIBPATH (set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atest version of FS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ftp://hobbes.nmsu.edu/os2/32bit/network/fsp2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SP executables must be in you PATH (set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 xml:space="preserve">The archived file from which the program came from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ice guy/gal and register this product for ON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i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, criticisms, suggestions,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el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r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 Shoal Creek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6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additional FSP sites you would lik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ready provid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SP'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