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Registration      VERSION 2.1.6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  -------------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Numbers                 _____   $3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at one site) _____  $2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multi-site)  _____  $97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Registrant Inform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_____________ MCIMAIL ID_____________ AOL ID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ID________________________ Prodigy ID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got Zip Control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Form of Pay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should be made in US $ either by a check drawn on a US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oney order, or an American Express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may register via CompuServe by using GO SWRE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Serve prompt.  The registration fee will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bill.  The registration number is 1373 or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egistration fee, you will be sen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enter on the Product Information screen.  This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nregistered Evaluation Copy" message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will mean that you have a legal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you are 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Where to Send Payment &amp; Registration Form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r payment an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 Richard Fo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