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reeBol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Split-Screen (F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kip to tag' for Tagged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ACE-BAR to Tag/Untag files i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lect Target Directory (F2) to use alternate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lt_F (File Display) to hold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kip to file matching SHIFT-L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at startup if TMP environment variabl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File-Display pressing End-Key when exactly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Viewer searching for last string from previou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-Bksp to clear input line in keybo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invalid drives specifi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for 1 columnm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keyboard editing for attribute functions ('=' -&gt; 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 single letter now treated as root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'og Disk command to sort currently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chive routines handling of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uto-relogging of NFS volumes with no vol-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caused by Left-arrow a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ranch list bugs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o prevent viewing of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spec bug introduced i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nd-key handling for fil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ngname detection bug in open-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only displayed branch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sc key detection during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creen redraw problems unde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fault search string in Viewer to use las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ghlighting of found text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 list to default to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rt files trapping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umber formatting to deal with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ile logging disk with lo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ss of file position after Tagged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: target path name corruption after creation (ZTB_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under LanServer 3.0 was missing directori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changes not updating file lists on all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og Disk' to Point (F2) for move/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/Untag directories now moves hilit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in tre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'.' expanded to current directory for target of copy/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rives now queried at log time, no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Root-Only now logs the root directory, as well as first leve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_L to log disks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to distinguish SHFT char from CAPS-LOCK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HFT-char to skip to next file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P'rint function to File Window (calls PRIN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ir (F2 for copy/move/extract) didn't default to current dir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long filename recognition (eg: '.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+/- keys (/XT) not working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ome/End keys to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problem (bg colour) in statist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trap in tree windows on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Delete/Move f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n relogging after copy/mov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unexpanded dir flag ('+'/'.') from scrollbar to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HPFS longname fix (12345678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-handling for archiving error (eg. corrup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Archive functions now maintain Separate File-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run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Numeric Sepa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About panel on startup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TRL_L to log disks (or switch if already logg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AB/SHFT-TAB to skip to next branch at same dep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HFT-char to skip to next branch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ic to relog removable disks when Alt_F3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moving from first file column to second (when thir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first directory in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on Alt-F3 in file window when another process delete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making a new directory failed to redisplay the tre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rectory highlight bar to be variable length for long na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fter releasing a drive was messing up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not reading Hidden direc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creen-restore logic on quit - now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B now executes, and loads support files from current dir (not in PATH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ffset position indica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scii text at LF, not just CR/LF characte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ascii mode caused by null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rap while search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items reported by Detlef Muller - many 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fix for bug when creating ZTBOLD.INI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n releasing the on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HPFS longname 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lite scrolling in Tagge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43 line V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Stuart Palmer for the reports/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supports 5 concurrent masks (*.COM,*.EXE,*.S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BKSP &amp; H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Displa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eth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Or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pec now working properly - (masks like 'CON*.SY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FileSpec currently suppor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ile display buffer to 1500 (for 1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lt-R, B command to respond to XT key -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dds new disk in alph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thanks to Jon Wright for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dded for long file name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windows now displays Fil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 first line not expanding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rting w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drawing fix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outine was deleting 2 chars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32 bit (IBM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lt-Release - Bran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irectory expansion character ('+') to match scroll b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r/o file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/Moving files from large list was tak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Sorting algorithms now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-Tree : not displaying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lection (F2 point) not using /X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 Corrected CRLF / C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H &amp; D keys toggle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 key works a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Open files were dropp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iewing from global display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Move operations not refreshing file li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disk - F2 method - (tree only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 commands: (Branch/Disk/One Level/Refresh/Tre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mmand:   display all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anch:      display all tagged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: same as Alt-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s: ASCII/Dump/Hex vi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Mask/Wrap/Tab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Tex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HEX editing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tch file creation (only supports %1 substitution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Options Add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lank Viewer program name to activat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Logging method (root only/tree only/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e format (dd-mm-yy/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a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commands/filenames/paths/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:  Exit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(crude) implementation requires starting ZTB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CMD called ZTBOLD.CMD.  Alt-Q modifies this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T command line option to select +/- keys (instead of &lt;/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(to longer name) causing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failing because path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were maximum of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*' command to log selecte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create target directory for 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F10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imentary configuration of pathnames an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TGOLD.CFG to ZTBOLD.INI initially to migr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Archive listing from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support to shell to ARJ, LZH, ZIP &amp; ZOO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oo many to detail, but several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