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G-Stat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Steven Wishar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mail: steven!snarf.UUCP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(data) internat: ++27-11-892-3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(data) national:     011-892-3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ccess times: 18:00 - 08:00 SA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-St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Stat is basically a glorified File Stat Program, which I wr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f writing it. It gives you all the statistics of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having to go do inode checks and date chec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G-Stat in mind, that it should be run from the console, an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inal. G-Stat will work from any proper "ansi" emulated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built checks in. I ran it from a non ansi termin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a worked fine. All the line characters with in numbers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g-stat under SCO Unix r3.2 v4.2, but I am sure it shouldn't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for other flavours of unix/xenix. (Let me know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Wis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