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3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the full performance and functiona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we recommend its use with Professional-YAM or</w:t>
        <w:tab/>
        <w:t>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terminal no esc", but there is</w:t>
        <w:tab/>
        <w:t>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 of commands suitable for 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Try "sz -w1024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enable software flow control.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find 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(printed 1/27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