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COL5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opular request, I am now providing a registration for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easier for those wishing to register. I encourage everyone not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n too businesslike a fashion.Feel free to put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rawings, your dog's pawprint, or whatever you wish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see your comments on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minal registration fee of 2COL is $22.95 US. The registration fee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scale. Read 2COL.DOC and the opening screen of 2COL to get a better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is means. The $22.95 fee or lower will provide you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hrough the most current version of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eive the latest versions of 2COL and JETCOL (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for laserjets plus some additional shareware program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the full $22.95 and also include a Shipping and Handling fee of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disk is Malcolm Drury's VIEW, which lets you view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2COL) ASCII,WP,WFW,AMI-PRO,and WFD files. It can also be used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nterface for 2COL. Finally,paying the full $27.95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good for any new version of 2COL released over the nex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nk will accept foreign checks IF they are payable to "Tony Caine"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May 1994. Check with me after that. Use the current exchange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US $ to your currency. Any checks denominated in US fun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hru a US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rofessional" version of 2COL is available for $55, which number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an alphabetized index of word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available to print with 2COL directly from WP and WFW (oth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macros may have been added by the time you register).The cos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an additional $3. You must pay a total fee of $30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redit card orders to Science Translations,PO Box 20234, Baltimor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84-0234. Phone or FAX to 410-661-2224. The minimum package fo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includes one macro for a total of $30.95. After June 1994 check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see if credit cards are still accepted at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hrough Compuserve:GO SWREG -then enter: # 1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,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btained 2COL from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inter is a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of 2COL50d _____ X Reg. Fee$__________  =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P, WFW Macros each add $3 (minimum total order=$30.95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uing/editing interface-$15. See PRODUCTS.DO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&amp;H if a disk is mailed                          =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(California residents include sales tax)           =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credit card order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 Neil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, CA 94706                             Thank you for registering 2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