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COL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-Y3 option to ignore custom default settings and,instea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aults. This is intended for use with the 2COL menu/edit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 Windows. This command is only relevant for registered user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new Menu interface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"-@" to print pages in reverse. This eliminates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 on a deskjet or a dot matrix with a cut sheet feed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print all or only the even or odd page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ven/odd printing to allow printing either the even pages fir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first. The -E option will now ask you if you want to print odd page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-&amp;R to allow paragraph reformatting. This will allo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a document to be expanded or contracted. It is useful with 17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which can only print 68 character-wide columns. It is also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narrow formatted document to better utilize the full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for registered users but unregistered users can test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has been modified to assume a document width equal to the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pecified rather than the actual document width. Automargin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dwrap setting instead of the actual document width if th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less than 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and the character following it are now deleted in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n standard mode the escape is converted to ASCII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rinting of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round compiler bug which caused -N option to not print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cro for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default page fill (smaller bottom margin) for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adjustment has been added to the -D (page delimit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itialization string has been modified to accommodate IB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such as the Proprinter II, Tandy, etc. These printer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t 17 char/inch and must be used with the -W68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DOS 6 and QEMM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(-J-2) to eliminate output of printer control charac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utput to be used for non-standard printers and sideway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t also permits four column printout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rinting Wordstar 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adjustment added (-!xx) for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for new compiler. Bug reports appreciat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/filter (-&amp;) feature added to print some wordprocessor fil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, WS, WP Gen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P and WFW macros are available for registered users to print with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modified to automatically switch on wordwrap when lines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lumn width unless -&amp;- is inclu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now allows a percentage to be specified which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ast pages will be filled or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-V option, 2COL will now let you modify the line spa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ll or eliminate partial pag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(-V) to provide a page count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hang problem when trying to skip (-S) more pages than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0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support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has been tested with the Deskjet 500 printer and appears O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roblems with your model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left margin (-M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tandard DOS printer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pathnames exceeding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print current date at pag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printer initialization on second pass of odd/ev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ich ocurred when using the fixpage option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/even and using the second pas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temporarily turn off options which were turned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Y) to customize default settings. Eliminates the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every time you run the program. Eliminat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?) causes 2COL to ask for filenames to print. Useful when 2COL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enu or an icon. Filenames can still be entered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standard default setting (-F) for the top margin from 4 line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sult of feedback on how most people are setting up thei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(-O) option, which prints odd pages only, to ask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int even pages next. This allows for printing both si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ess any key to continue" message now appears whenever 2COL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exit. This makes it possible to read error messages when ru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r a menu program. Under these conditions the message would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inter timeout interval is now  decreased while 2CO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commented that their system appears to hang sometim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2COL. This is due to the long timeout delay DOS uses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 an error message. If a shorter timeout causes any proble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hearing from you. It is good practice to make sur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-line before running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2COL icon and a PIF fil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EMO2COL.BAT to illustrate 2CO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emo option (-K) which activates registered features for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hich occurred when wrapping long lines with a blank in the 8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ere using the left margin option without reading the instruction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having problems. Additional warnings in LARGE PRINT we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utomargin feature scans each file before printing and determines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and column width settings. Very useful when you need to create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for hole punching 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dded to print an exact number of pages/column, retaining all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s(27) are now filtered out and replaced with ASCII(2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now run slightly faster because trailing blanks have been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page header not to print immediately following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pacing control has been changed from n/72 inch to n/216 inch (n/18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pin). As a result there will be less variation in white spac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 and lines will always be spread out as much as possible.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nge causes any problems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margin option has been added. Read the instructions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now direct output to a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he file can then be used for printing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ther programs. This option can also be used to 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gistration requirements are now more flexible for 2col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