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The $22.95 fee or lower will provide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rough the most current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terface for 2COL. Finally,paying the full $27.95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any new version of 2COL released over the n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 interface is available for $15 ($12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COL)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2COL directly from WP and WFW (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macros may have been added by the time you register).The co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n additional $3. You must pay a total fee of $3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0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0d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ing/editing interface-$15. 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