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 and DeskJet printers are supported. By suppres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ignoring page breaks, 2COL is able to use a larger fo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ing approximately 4 pages on one side of a sheet as o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s. By using standard draft mode, 2COL print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y than other programs which rely on subscrip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indows PIF to allow background printing similar to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onto 2COL using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printing to eliminate paper shuffling with sheet fe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alarly useful when printing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non-standard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a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is also avaialb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3.95 + $3 S&amp;H (if an update disk i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ovide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 list of common words (which can be edited) to reject from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. These programs can provide line numbers or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lready imbedded in the document when generating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can also be 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