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Using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this program creates free-verse poem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actual poems as models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ords and short phrases into verses four to nine lin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fascinating. Some of these poems have actually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magazines! This program has been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cientific American and Writer's Digest. Requires: DOS 2.1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; hard disk or 720k+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POETRY GENERATOR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CITIZEN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