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I T I Z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: Author,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, 512K RAM,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TZN3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menu-driven utility lets you control the fo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MSP or Tribute printer. You can also print sm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elop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ITIZEN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IT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