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descriptions of two other Shareware program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lf Sierra, PC-ACCOUNT and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CCOUNT is a personal accounting system wit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 capabilities.  With it, you can discard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.  Its most unique feature is its ability to pri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usually not designed for the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of 6 lines per inch.  This program utilize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acing of most printers to achieve the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having your computer print on your checks. 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create formats for fifteen different check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 is printed as soon as the trans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is printed on the check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is maintained of check payees and memo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the check, such as its purpose or your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yee.  Payees are selected by number, and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are automatically transferred t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can be made for all transactions against an accou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defined code, for an amount, for a text 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, or for a check number.  These search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y selected consecutive months, so a ful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in a specific category can be retrieved 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ring transactions such as loan payments 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to accounts can be saved, edited and inv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auto entry.  There is a routine that can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nk statement swiftly.  Another routine double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line totals in you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makes full use of the features of the IBM PC. 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are used.  Listings of accounts a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utput to the screen, to the printer, to a disk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a file that can be imported by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works on the IBM PC/XT/AT with 256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least 1 double sided disk drive.  It runs under PC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ter versions.  It is distributed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and by Shareware disk vendors.  It come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PCACT220.TXT, PCDOC220.EXE, and PCACT2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is designed to do one job, compare two ASCII fil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ine.  When they don't match, SHERLOCK raises a flag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you may scroll either or both files passed the mis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m in sync and then continue.  SHERLOCK contain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arching, jumping around the files, restarting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a printer.  SHERLOCK does not write to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is designed as a tool for programmers, wr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support personnel.  It is best on files li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, AUTOEXEC.BAT, CONFIG.SYS, and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displays five lines of each file in separ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from each file that is being compared i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and highlighted.  The line number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displayed in the upper left corner of the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do not match, a message pops up betwee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each window frame display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line 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documentation is a page showing the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Since it contains graphic lines, it may no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  View this on your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rder a disk with the latest PC-ACCOUNT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LOCK from me.  Send $45.00 to register PC-ACCOU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.00 to register SHERLOCK right away and get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telephone assistance.  Visa, MasterCard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   T-Trim Leading Space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S H E R L O C K �   A-Case Sensitiv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   </w:t>
      </w:r>
      <w:r>
        <w:rPr/>
        <w:t>R-Remove All Space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յ      356�������������������͵ DISKLIST.BAS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SE 1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1 = ASC(DSEL$(CHOICE)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1 = D1 - 1: IF D1 &lt; 66 THEN D1 = DRIV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SEL$(CHOICE) = CHR$(D1) + ":"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SE 2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յ      356�����������͵ D:\QB45\DISKLIST\DISKLIST.BAS 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SE 1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1 = ASC(DSEL$(CHOICE)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1 = D1 - 1: IF D1 &lt; 65 THEN D1 = DRIV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SEL$(CHOICE) = CHR$(D1) + ":"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SE 2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ɵ FUNCTION KEYS 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K 1 - HELP; also Shift &amp; Ctl  FK 2  - Jump to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K 3 - Quit Now                FK 4  - Jump to 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K 5 - Open a New File         FK 6  - Reverse Scroll A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K 7 - Print Lines             FK 8  - Print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K 9 - Toggle Display ON/OFF   FK 10 - Toggle Auto SCAN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screen of SHERLOCK.  It illustr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hat contain the text being displayed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vailable.  Unfortunately, it doesn't show the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, black, red and blue colors or the reverse video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lines of the top two windows are highligh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oth line 356 in the respective documents.  The fla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indicate that these lines do not match.  One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with the value 66 and the other has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