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I S K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ISKLIST, Version 2.6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Gulf Sierra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IS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1, 1992 by Gulf Sierr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 Sier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Gulf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ISKLIST, Version 2.6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Gu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DISKLIST, Gulf Sierra authoriz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Gulf Sierra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LIST diskett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LIST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ISKLIST package - including all related program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ocumentation files - CANNOT be modified in any w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eption.  The PACKING.LST text file contains a li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files that are part of the DISKLIST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LIST package.  A distribution cost may be charg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st of the diskette,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ISKLIST, Version 2.6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ISKLIST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reement from Gulf Sier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ISKLIST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Gulf Sierra, 14809 Cla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eet, Rockville, MD 20853-15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Gulf Sier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