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On-disk documentation will be provid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registrants in the  form of an ASCII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with index  and page  numbering head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To  conserve disk  space for dis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of the evaluation version, 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was  condensed and  created  as  a  self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executing .EXE file.  Type  README a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DOS prompt to view this documenta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S  PLUS...  is  an  easy  to  use, conveni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primarily  for  printing  individual  or  continuous 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labels, and Rolodex file  cards.  The program not 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generate  a typical  mailing label  (with first,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city, etc. fields), but also can print gener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such  as inventory  and identification  labels)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 for the  beginning to  intermediate level 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needs  a simple,  yet powerful  database without 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field  lengths  and  types,  indexes, layouts and ranges.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menus,  mnemonic  functions  keys,  and  the  unclutte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ke the program very user 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a  few features that  ENVELOPES  PLUS...  o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found in  most databases  for the  beginning to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ability to  automatically dial phones number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entered  into  the  user's  database records (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ability  to add up  to 100 lines  of memo notes 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 a database.  The memo/note editor uses Word Perf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ursor and ed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arch and replace function.  Replace all "Miss" with  "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program  can be run  from a 360K  floppy with ple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 to  spare.   Works  fine  even  with  older  8088 PC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utomatically saves the user's last setup/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 codes,  envelopes  and  labels  sizes, 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nadian or  U.S.) so  that next  time the  file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s will restored exactly as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utput  can be  redirected from  a printer  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a.k.a. printing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ports data to comma  delimited format or dBase I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Calculator,  state  abbreviations  lookup  tables, U.S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 addressing  standards,  Canadian  prompts,  bulk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int stamp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ENVELOPES PLUS... your IBM PC (or 100% compatib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256K memory, 1 disk drive, and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program  by typing at  the DOS prompt  ---&gt;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. 22403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