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ETCOL 3.0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opular request, I am now providing a registration form to mak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easier for those wishing to register. I encourage everyone not to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n too businesslike a fashion. Feel free to put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rawings, your dog's pawprint, or whatever you wish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see your comments on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of JETCOL is $32.95 in quantities less than fiv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ccording to the number of computers that JETCOL can run on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Please include a $3 S&amp;H fee if you want the latest JETCOL,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for dotmatrix/deskjet,and some other shareware utilities,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The disk includes Malcolm Drury's VIEW, which will let you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(with JETCOL) ASCII,WP,WFW,and WFD files. It can also be used as a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JETCOL. Finally, the full $35.95 payment provides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good for any new version of JETCOL released over the next 15 month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ee for current registered JETCOL users is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essional version of JETCOL is available for $65 which numbers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es an index of word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ank will accept foreign checks IF they are payable to "Tony Caine"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May 1994. Check with me after that. Use the current exchange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US $ to your currency. Any checks denominated in US fun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hru a US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available to print with JETCOL directly from WP and WFW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macros may be added by the time you register). The cos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an additional $3. You must pay a minimum fee of 32.95reg+3S&amp;H+3=$38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characters ASCII (128-159)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t of thin fonts (1-8)            -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redit card orders to Science Translations,PO Box 20234, Baltimore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84-0234. Phone or FAX to 410-661-2224. The minimum package fo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includes one macro for a total of $38.95. After June 1994 check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see if credit cards are still accepted at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hrough Compuserve:GO SWREG-- then enter: #1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State,Zip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my copy of JETCOL from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of JETCOL30d______ X Reg. Fee$__________  =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hipping and Handling fee if you want the latest JETCOL=    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extras (see above)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enuing/editing interface-$15. See PRODUCTS.DOC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(California residents please include sales tax)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credit card orders should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 Neil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y, CA 94706                            Thank you for registering JETCO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