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ered JETCOL users is $15. If you want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and an extended registration code add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5.95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which is guaranteed to work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COL which are released over the next 15 months.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a code only good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JETCOL.EXE(foreground) or JET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25/28  TONY CAINE   (NETMAIL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