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 TASsof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downloading and trying The LJ4 Utility!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a copy to all your friends and upload it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EXE      - The LJ4 Utility  (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DOC      - English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G      - International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.REV      - English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EXE    - The LJ4 Utility 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DOC    - German LJ4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G    - German registration form for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J4_D.REV    - Germane LJ4 Util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contains a description of The LJ4 Utilit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ference of all valid commands and values,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 and a legal disclaimer.  Please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allows you to quickly change the setting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.  Now you can change for ex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papersize, the default typeface or EconoMode setting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J4 and the corresponding command at the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time needed for changing your printer's setting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tart the Hewlett-Packard remote control pan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your printer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use The LJ4 Utility is a PC and a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4 family printer connected to it.  There ar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stallation procedure as such, just copy LJ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ocumentation into any 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 the DOS search path.  You way want to copy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o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J4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J4 is quite easy.  If you want to change a setting,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 value to change on to LJ4.  The complet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4 Command Value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is a valid command, which must have at least thre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  is a legal value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    specifies the port your printer is connected to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LPT1, LPT2 or LPT3 with LPT1 be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is optional and you don't have to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overview on all valid commands and values enter LJ4 -?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mplete list of all valid commands with thei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etters in brackets are optional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m.  Also, you don't have to enter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Command and Val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[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resets all the printer settings to the factor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[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mpties the printer buffer.  If there is som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ffer, it will be printed and the page will be ejec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empty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useful if you send something to the printer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int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value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[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Symbol Set.  Currently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: DeskTop                  � PC8DN:   PC-8 Danish/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4:    ISO  4 English (UK)      � PC850:   PC-850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:    ISO  6 ASCII             � PC852:   PC-852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1:   ISO 11 Swedish for Names � PC8TK:   PC-Turk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5:   ISO 15 Italian           � PIFONT:  P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17:   ISO 17 Spanish           � PSMATH:  P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21:   ISO 21 German            � PSTEXT:  P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0:   ISO 60 Norwegian V1      � ROMAN8:  Roman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69:   ISO 69 French            � VNINTL:  Ventura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1:   ISO 8859/1 Latin 1       � VNMATH:  Ventur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2:   ISO 8859/2 Latin 2       � VNUS:    Ventur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5:   ISO 8859/5 Latin 5       � WIN30:   Windows 3.0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:   Legal                    � WINL1:   Windows 3.1 Lat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8:   Math-8                   � WINL2:   Windows 3.1 Lat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PUBL:  Microsoft Publishing     � WINL5:   Windows 3.1 Lat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8:     PC-8 (Code Page 437)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[T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Typeface.  Currently legal value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0 to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 4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1, 2, 3      �  Courier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 5, 6   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3, 14, 15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, 17, 18, 19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, 21, 22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 24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 4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      �  CG Time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, 6, 7, 8      �  CG Omeg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�  Co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�  Clarendo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, 12, 13, 14  �  Univers Md, Bd, Md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6, 17, 18  �  Univers Md Cd, Bd Cd, Md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 20, 21      �  Antique Olive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, 23, 24, 25  �  Garamond Antiqua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28          �  Albertus Md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, 31, 32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 34, 35, 36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ol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10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8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0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11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12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1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lation table for the LaserJet 4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number      � 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�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�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�  Wing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4, 5, 6      �  CG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8, 9, 10     �  CG Omega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         �  Coron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          �  Clarendon Cd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, 14, 15, 16  �  Univers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, 18, 19, 20  �  Univers Cd, Bd Cd, Cd It, Bd C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 22, 23      �  Antique Olive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25, 26, 27  �  Garamond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          �  Mari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, 30          �  Albertus, X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, 32, 33, 34  �  Arial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, 36, 37, 38  �  Times New,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, 40, 41      �  Courier Bd, It, B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, 43, 44      �  Letter Gothic, B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      �  Line Printer (ISO 8859/2 Lati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      �  Line Printer (ISO 8859/9 Lati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           �  Line Printer (Roman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           �  Line Printer (ISO 8859/1 Lati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           �  Line Printer (PC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           �  Line Printer (PC-8 Danish/Norweg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           �  Line Printer (PC-850 Multiling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           �  Line Printer (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rinter is not listed, you can get the relation 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lting a self-test pag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font numbers by numbering all available font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Since we don't have self-test pages from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, we would greatly appreciate any additional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[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itch size of non-proportional fo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ier and Letter Got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44 to 99.99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[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oint size of proportional fonts like 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Coronet and Un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0.10 to 999.75 and may depend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[M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number of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from 5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[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supported values are LETTER, LEGAL, EXECUTIVE, COM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5, A4, C5, DL and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[ENT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rinting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PORTRAIT and LAND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[I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ts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[UALF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switch the manual fe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f cour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[OCO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Auto Continue featu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, the legal values ar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 Enhancement Technology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FF, LIGHT, MEDIUM and DA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[EPROT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Page Prot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[GEADA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ange the Image Adap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ON, OFF and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[SITY]  (not supported by 4Si &amp; 4 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range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[LUTION]  (not supported by 4L &amp; 4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hanges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values are 300 and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[NOMODE]  (only supported by 4L, 4ML, 4P &amp; 4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Econo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guess what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[OFFSET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the Job Offset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once again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[BIN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choose the output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 UPPER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[LEX]  (only supported by 4Si &amp; 4Si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ets you turn the Duplex Pri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values are, what else,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J4 Utility is released as Shareware.  This mea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two weeks, but after that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 When you register, you will receive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PRC) which allows you to turn you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gistered version of The LJ4 Utility that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ppearing registration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a registered customer, you will 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minder again!  Because with your PRC you can unloc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s version but ALL future versions of The LJ4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US$ 10 if you send cash or US$ 13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check (this is to cover the cashing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if you send a check you make it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of us but NOT to TAS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out the file LJ4.REG, fill it out, put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$ 10 or the check into an envelope and send it back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ASsoft                              2)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                                    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Tschirner                          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enstr. 19                           Beckhausstr.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052 Herford                           33611 Biel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order reaches us, we will mail you your PRC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-mail address, we can also send it to you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n't use an Execompressor like PKLite on The LJ4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you won't be able to turn the Shareware Ve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want to register your copy of LJ4, we w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your comments on The LJ4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bug or have any comments, questions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following Internet 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unde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(consisting of The LJ4 Utility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is Copyright (c) 1993 by TASsoft.  The soft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ere written by Tim Tschirner and Christoph Sund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rther referred to as 'The Authors').  All rights reser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 is' without representation or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any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orsements regarding the use of, the results of, 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; its appropriateness, accuracy, reliability, or current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use of this package is assumed by the us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authors or TASsoft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incidental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even if the authors or TASsoft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Any and all use of this package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no regard to the legality of such use or purpos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sole responsibility of the user.  All term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thout notice.  This disclaimer shall supersede any ver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tatement to the contrary.  Should any part or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be deemed unlawful or unapplicable, the remain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apply.  If you do not accept these terms, you must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ckag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and Hewlett-Packard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 is a registered trademark of the Linotype 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is a registered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entioned programs and brand names are trademar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 and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