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Laser print utility for the HP LaserJet IV and compatibles. Version 1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pyright 1993 by Darren K. Henderson. All rights reserv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s are hereby granted permission to make personal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its intended purpose. All others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vernment agencies, businesses and corporations must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and make arrangements for a sit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 circumstances is this program to be altered or d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no circumstances is this program to be distributed withou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nies which engage in the business of distributing software sing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ets for profit must receive written permission from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doing so with this program.  This does not apply to BBS's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services who do not charge a premium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Now, all this being said - if an individual cares to mak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ft to the author it will be graciously accepted in the spi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&lt;G&gt;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ren K.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ison, ME 04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dhenderson@b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rren@nl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provides a means of printing multiple standard pag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sheet. This includes 4 66X80 pages per sheet and 2 98X132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 sheet. It will also produce a number of other compressed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 number of programs that do about the same thing but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rk exactly as I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compatible computer and a printer capable of emulating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rd PCL-5 with scalable fonts and HPG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command is:  LP4  [source [destination] [option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unning LP4 with no parameters will result in the displa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     = fi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tination = file to be created/printer - default is LPT1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reserved printer name is not used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age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   = Squeeze out multipl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F   = Filter out form f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W   = Wrap long lines (/OLx will wrap at 132 and /O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wrap at 80, except where x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E   = Print extra file info on each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H  = print shading (similar to green bar pa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BS  = draw a box around outside of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BP  = draw box around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C "n" will print "n" on each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Odx = orientation and pages. d is L for landscape, 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ortrait. x indicates pages per sheet. Leg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s follows: /OL1, /OL2, /OP1, /OP2, /OP4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  Pages/sheet   rows/page  characters/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OL1          1            98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OL1 /BP      1            98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OL2          2            98   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OL2 /BP      2            98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OP1          1           135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OP1 /BP      1           135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OP2          2           135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OP2 /BP      2           135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OP4          4            66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OP4 /BP      4            66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characters/row indicated in the abov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dicate the maximum length allowed for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ppearance. If /W is not specified long l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int. In the case of the right hand virtual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line may continue to the edge of the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rea. In the case of the left hand virtual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line may continue to print through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and virtual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use this program daily and have found it especially useful in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rts, compilations and document files. It appears to be quite 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would like to hear from anyone that discovers a proble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a number of enhancements in mind including line numb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width shading, virtual page numbering and perhaps du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. If there is something you would like to see added then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d I will consi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