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-A-Printer must be distributed in an archive named MATPRIN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TPRT.ZIP on Compuserve). It contains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PRI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PRINT.DOC (The file your are reading at this mo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_5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ACCENT O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-A-Printer is a Dos system-level driver which monitors any out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LPT1: port. It then filtrates it according to an internal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all "high-bit", or "graphic" characters, by one or several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For instance, if you send an accented character as  (e accu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place it for the printer by e, then backspace, then '. Th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will be an "". This program is a Godsend for all kinds of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oriented printers, such as daisywheel, or some heavy-dut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tch-A-Printer, they will become able to render most "graphi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characters, as the IBM-PC offers on screen. Of course, it work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haracter-bas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reated Match-A-Printer back in 1985 because being a French nativ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accentuated characters that my printer would not normally gene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C could actually show them on-screen with most word processor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is software will be of great use for all who need once in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frequently to write in foreign langages, using accent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-day, most PCs are using Windows. Therefore, I naturally went into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for this new environment. See accompanying file OFFER_50.TX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bout our current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most got rid of Match-A-Printer and erased it altogether from CIS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moment, remembered : with MATPRINT.COM, you can get accent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most daisy- wheel printers, as well as most dot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, including very old models. The only requirement i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BACKSPACE as a valid command. At the same time, Windows will usu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 to work with any old printer. It them seemed natural to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or the people _even scarce_ who need it. Well, if you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we will still be there. But if you still love you old heavy-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sywheel, and any character-based application, I hope this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fe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is fully operationnal, and you may use it righ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full character compatibility between your printer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compatible CPU. You may also freely copy it and giv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Please do, it will help this program to be better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MATPRINT.COM may just do the job you where expect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only as a "demo version", and if you use it regu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as a Match-A-Print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matter of fact, take advantage of our present offer : 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FER_50.TXT, where you will see how to get 50 WINDOWS TRUETYPE FO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$1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el Buja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atch-A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opy the file MATPRINT.COM together with your usual Dos ut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DS.COM or others usualy sit either in the root directory,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d \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how Match-A-Printer performs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and all outcoming characters on LPT1: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oded. To see the effect of the program, en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EST.TXT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how the file looks on the screen, en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with Match-A-Printer installed in your system,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AUTOEXEC.BA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Match-A-Printer is installed, it sits in the system. The only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it is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tch-A-Printer monitors any outcoming character,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roperly when you print graphics. That is why you want to use it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graphic applications and printers. Old dot-matrix or daisy-whe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leased with Match-A-Printer, because most of the time they canno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and this driver makes them compatibles with the IBM-P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st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Shareware authors are accomplished programmers, just lik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and the programs are of comparable quality. (In both case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od programs and bad ones!) The main difference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and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either to all and sundry or to a specific group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require written permission before a commercial disk vend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ir Shareware (see enclosed VENDOR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he Shareware system makes fitting your needs easier,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 And because the overhead is low, prices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 Shareware 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Match-A-Printer must accept this disclaimer of 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tch-A-Printer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ch-A-Pri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s files are "shareware program" and are provided at no char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or evaluation.  Feel free to share it with your friends, but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ive it away altered or as part of another system.  The es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-supported" software is to provide personal computer users wit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If you find this program useful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using this font and continue to use this font after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must make a registration payment of $10 (in US funds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. See order form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ration fee will license one copy for use on any one comput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time.  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be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from one computer location to another, so long as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it being used at one location while it's being us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Just as a book cannot be read by two different person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o-day, and you will receive 50 exclusive fonts from the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llection. Send in $10 only (plus $5 overseas) for that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That's 20 cents a font ! For more details, see OFFER_50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tside North America, please add $5 post. and hand.)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time Phone: (_____)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this order form with the following program : MATCH-A-PRINTER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 got from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/Disks type :  [] Macintosh     [] Windows 3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TrueType      [] Ad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! I want to take advantage of that great fonts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nd inclosed []$10   []$15  [] Cash     [] Check    []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low 3-6 weeks for deliv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, FILL OUT AND SEND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 - 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818) 783-4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#   (818) 905-070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