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rinter driver file for the LaserJet 4 for use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"Nota Bene" version 4.1. It's not useful f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BBS of The Technology Group [410-576-173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eve.board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